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211"/>
        <w:gridCol w:w="519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ΕΡΙΦΕΡΕΙΑΚΗ Δ/ΝΣΗ Α/ΘΜΙΑΣ ΚΑΙ Β/ΘΜΙΑΣ ΕΚΠ/ΣΗΣ 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i/>
                <w:sz w:val="16"/>
              </w:rPr>
              <w:t>(γονέα-κηδεμόνα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γονέα-κηδεμόνα)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α)</w:t>
            </w:r>
            <w:r>
              <w:rPr>
                <w:rFonts w:cs="Arial" w:ascii="Arial" w:hAnsi="Arial"/>
                <w:sz w:val="20"/>
                <w:szCs w:val="20"/>
              </w:rPr>
              <w:t xml:space="preserve"> Γνωρίζω και αποδέχομαι τους όρους συμμετοχής του διαγωνισμού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  <w:szCs w:val="20"/>
              </w:rPr>
              <w:t xml:space="preserve"> (εγκύκλιος 6852/2-12-16) και επιτρέπω στον γιο/στην κόρη μου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[Ονοματεπώνυμο παιδιού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αθητή/τρια της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………..  </w:t>
            </w:r>
            <w:r>
              <w:rPr>
                <w:rFonts w:cs="Arial" w:ascii="Arial" w:hAnsi="Arial"/>
                <w:sz w:val="20"/>
                <w:szCs w:val="20"/>
              </w:rPr>
              <w:t xml:space="preserve">τάξης του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[σχολείο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να συμμετάσχει στον εν λόγω διαγωνισμό (για την επιλογή 24 μαθητών, οι οποίοι –εφόσον επιλεγούν- θα λάβουν μέρος στην Ημερίδ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Στρασβούργο στις </w:t>
            </w:r>
            <w:r>
              <w:rPr>
                <w:rFonts w:cs="Arial" w:ascii="Arial" w:hAnsi="Arial"/>
                <w:b/>
                <w:sz w:val="20"/>
                <w:szCs w:val="20"/>
              </w:rPr>
              <w:t>30 Μαρτίου 2017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έπω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γιο/στην κόρη μο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να ταξιδεύσει στο Στρασβούργο</w:t>
            </w:r>
            <w:r>
              <w:rPr>
                <w:rFonts w:cs="Arial" w:ascii="Arial" w:hAnsi="Arial"/>
                <w:sz w:val="20"/>
                <w:szCs w:val="20"/>
              </w:rPr>
              <w:t xml:space="preserve"> για την Ημερίδα της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αρτίου 2017</w:t>
            </w:r>
            <w:r>
              <w:rPr>
                <w:rFonts w:cs="Arial" w:ascii="Arial" w:hAnsi="Arial"/>
                <w:sz w:val="20"/>
                <w:szCs w:val="20"/>
              </w:rPr>
              <w:t>, εφόσον κριθεί επιτυχών/ούσ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γ)</w:t>
            </w:r>
            <w:r>
              <w:rPr>
                <w:rFonts w:cs="Arial" w:ascii="Arial" w:hAnsi="Arial"/>
                <w:sz w:val="20"/>
                <w:szCs w:val="20"/>
              </w:rPr>
              <w:t xml:space="preserve"> έχω ενημερωθεί από το σχολείο του παιδιού μου ότ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η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δότηση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Ευρωκοινοβουλίου ανά συμμετέχοντα μαθητή/τρια ενδέχεται να μην επαρκεί για να καλύψει το συνολικό κόστος (μετακίνησης, διαμονής και σίτισης) του παιδιού μου στο Στρασβούργο και ότι, εάν προκύψει διαφορά, αυτή βαρύνει αποκλειστικά το γονέα-κηδεμόνα κάθε συμμετέχοντα.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) </w:t>
            </w:r>
            <w:r>
              <w:rPr>
                <w:rFonts w:cs="Arial" w:ascii="Arial" w:hAnsi="Arial"/>
                <w:sz w:val="20"/>
                <w:szCs w:val="20"/>
              </w:rPr>
              <w:t>εφόσον επιλεγεί το παιδί μου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γνωρίζω ότι έχω την υποχρέωση </w:t>
            </w:r>
            <w:r>
              <w:rPr>
                <w:rFonts w:cs="Arial" w:ascii="Arial" w:hAnsi="Arial"/>
                <w:sz w:val="20"/>
                <w:szCs w:val="20"/>
              </w:rPr>
              <w:t xml:space="preserve">να είμαι μέλος τη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επιτροπής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επιλογής ταξιδιωτικού πρακτορείου </w:t>
            </w:r>
            <w:r>
              <w:rPr>
                <w:rFonts w:cs="Arial" w:ascii="Arial" w:hAnsi="Arial"/>
                <w:sz w:val="20"/>
                <w:szCs w:val="20"/>
              </w:rPr>
              <w:t>σε συνεργασία με τους/τις 2 συνοδούς-εκπαιδευτικού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ης αποστολής, καθώς και όποια άλλη οργανωτική αρμοδιότητα μου ανατεθεί ως γονέα-κηδεμόνα (π.χ. συλλογή χρημάτων, κ.α.). </w:t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</w:rPr>
        <w:t>Ημερομηνία:  ……………………. ……….2017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…………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Υπογραφή </w:t>
      </w:r>
      <w:r>
        <w:rPr>
          <w:b/>
          <w:sz w:val="18"/>
          <w:szCs w:val="18"/>
          <w:u w:val="single"/>
        </w:rPr>
        <w:t>γονέα-κηδεμόνα</w:t>
      </w:r>
      <w:r>
        <w:rPr>
          <w:sz w:val="18"/>
          <w:szCs w:val="18"/>
        </w:rPr>
        <w:t>)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η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Παρακαλούμε ΟΛΑ τα ανωτέρω στοιχεία να είναι πλήρη και ευανάγνωστα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4:00Z</dcterms:created>
  <dc:creator>alfavita.gr</dc:creator>
  <dc:description/>
  <cp:keywords/>
  <dc:language>en-US</dc:language>
  <cp:lastModifiedBy>user</cp:lastModifiedBy>
  <cp:lastPrinted>2012-01-09T12:32:00Z</cp:lastPrinted>
  <dcterms:modified xsi:type="dcterms:W3CDTF">2016-12-05T08:33:00Z</dcterms:modified>
  <cp:revision>42</cp:revision>
  <dc:subject/>
  <dc:title> </dc:title>
</cp:coreProperties>
</file>