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ΑΙΤΗΣΗ ΕΚΔΗΛΩΣΗΣ ΕΝΔΙΑΦΕΡΟΝΤΟΣ ΜΑΘΗΤΗ/ΤΡΙΑΣ ΓΙΑ ΣΥΜΜΕΤΟΧΗ ΣΤΟ ΔΙΑΓΩΝΙΣΜΟ </w:t>
      </w:r>
      <w:r>
        <w:rPr>
          <w:rFonts w:cs="Times New Roman" w:ascii="Times New Roman" w:hAnsi="Times New Roman"/>
          <w:b/>
          <w:lang w:val="en-US"/>
        </w:rPr>
        <w:t>EUROSCOLA</w:t>
      </w:r>
      <w:r>
        <w:rPr>
          <w:rFonts w:cs="Times New Roman" w:ascii="Times New Roman" w:hAnsi="Times New Roman"/>
          <w:b/>
        </w:rPr>
        <w:t xml:space="preserve"> (ΗΜΕΡΙΔΑ 30-03-2017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ΟΝΟΜΑΤΕΠΩΝΥΜΟ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πλήρες ονοματεπώνυμο με ελληνικούς χαρακτήρες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(πλήρες ονοματεπώνυμο με λατινικούς χαρακτήρες– σύμφωνα με  ταυτότητα/διαβατήριο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ΑΡΙΘΜΟΣ ΤΑΥΤΟΤΗΤΑ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ή ΔΙΑΒΑΤΗΡΙΟ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ΜΑΘΗΤ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ΕΤΟΣ ΓΕΝΝΗΣΗΣ</w:t>
      </w:r>
      <w:r>
        <w:rPr>
          <w:rFonts w:cs="Times New Roman" w:ascii="Times New Roman" w:hAnsi="Times New Roman"/>
        </w:rPr>
        <w:t>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ΤΑΞΗ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ΣΧΟΛΕΙΟ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Δ/ΝΣΗ ΚΑΤΟΙΚΙΑΣ:</w:t>
      </w:r>
      <w:r>
        <w:rPr>
          <w:rFonts w:cs="Times New Roman" w:ascii="Times New Roman" w:hAnsi="Times New Roman"/>
        </w:rPr>
        <w:t xml:space="preserve"> 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ΤΗΛ. (σταθερό και κινητό)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 (εάν υπάρχει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θυμώ να λάβω μέρος στον διαγωνισμό που θα διεξαχθεί στο πλαίσιο του Προγράμματος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 για την επιλογή 24 μαθητών, οι οποίοι θα εκπροσωπήσουν την εκπαιδευτική κοινότητα της Περιφέρειας Βορείου Αιγαίου στην Ημερίδ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στις </w:t>
      </w:r>
      <w:r>
        <w:rPr>
          <w:rFonts w:cs="Times New Roman" w:ascii="Times New Roman" w:hAnsi="Times New Roman"/>
          <w:b/>
          <w:sz w:val="24"/>
          <w:szCs w:val="24"/>
        </w:rPr>
        <w:t>30 Μαρτίου 2017</w:t>
      </w:r>
      <w:r>
        <w:rPr>
          <w:rFonts w:cs="Times New Roman" w:ascii="Times New Roman" w:hAnsi="Times New Roman"/>
          <w:sz w:val="24"/>
          <w:szCs w:val="24"/>
        </w:rPr>
        <w:t xml:space="preserve">, στο Ευρωπαϊκό Κοινοβούλιο - Στρασβούργ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Έχω ενημερωθεί από το σχολείο μου σχετικά με το Πρόγραμμ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το θέμα της έκθεσης και το διαθέσιμο παιδαγωγικό υλικ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ΗΜΕΡΟΜΗΝΙΑ                                                                  ΥΠΟΓΡΑΦΗ ΜΑΘΗΤΗ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</w:t>
      </w:r>
      <w:r>
        <w:rPr/>
        <w:t>.                                             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0"/>
      </w:tblGrid>
      <w:tr>
        <w:trPr>
          <w:trHeight w:val="21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ΕΓΚΡΙΣΗ ΓΟΝΕΑ-ΚΗΔΕΜΟΝΑ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υπογραφή – ολογράφω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έφωνα επικοινωνίας γονέων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επικοινωνίας γονέων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(Παρακαλούμε ΟΛΑ τα ανωτέρω στοιχεία να είναι πλήρη και ευανάγνωστα)</w:t>
      </w:r>
    </w:p>
    <w:sectPr>
      <w:type w:val="nextPage"/>
      <w:pgSz w:w="11906" w:h="16838"/>
      <w:pgMar w:left="1797" w:right="179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58:00Z</dcterms:created>
  <dc:creator>Vasilis</dc:creator>
  <dc:description/>
  <cp:keywords/>
  <dc:language>en-US</dc:language>
  <cp:lastModifiedBy>user</cp:lastModifiedBy>
  <cp:lastPrinted>2012-01-09T12:03:00Z</cp:lastPrinted>
  <dcterms:modified xsi:type="dcterms:W3CDTF">2016-12-01T12:34:00Z</dcterms:modified>
  <cp:revision>43</cp:revision>
  <dc:subject/>
  <dc:title/>
</cp:coreProperties>
</file>