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22"/>
        <w:gridCol w:w="1753"/>
        <w:gridCol w:w="2019"/>
        <w:gridCol w:w="1239"/>
        <w:gridCol w:w="802"/>
        <w:gridCol w:w="1803"/>
        <w:gridCol w:w="3272"/>
      </w:tblGrid>
      <w:tr>
        <w:trPr>
          <w:trHeight w:val="15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/α 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ΟΝΟΜΑΤΕΠΩΝΥΜΟ ΥΠΟΨΗΦΙΟΥ ΜΑΘΗΤΗ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ΠΑΤΡΩΝΥΜΟ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ΟΝΟΜΑΤΕΠΩΝΥΜΟ ΜΕ ΛΑΤΙΝΙΚΟΥΣ ΧΑΡΑΚΤΗΡΕΣ (ΑΠΟ ΤΑΥΤΟΤΗΤΑ Ή ΔΙΑΒΑΤΗΡΙΟ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ΕΤΟΣ ΓΕΝΝΗΣΗΣ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ΤΑΞΗ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ΒΑΘΜΟΣ ΠΡΟΑΓΩΓΗΣ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προηγούμενης τάξη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ΠΤΥΧΙΟ ΓΛΩΣΣΟΜΑΘΕ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(αναλυτικά ονομασία πτυχίου και αναγραφή αριθμού σελίδων)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i/>
          <w:color w:val="FF0000"/>
        </w:rPr>
        <w:t></w:t>
      </w: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Μπορείτε να προσθέσετε σειρές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Ο Διευθυντής/Η Διευθύντρ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</w:rPr>
        <w:t xml:space="preserve"> (Υπογραφή και σφραγίδα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0:00Z</dcterms:created>
  <dc:creator>user</dc:creator>
  <dc:description/>
  <cp:keywords/>
  <dc:language>en-US</dc:language>
  <cp:lastModifiedBy>user</cp:lastModifiedBy>
  <dcterms:modified xsi:type="dcterms:W3CDTF">2016-12-01T12:42:00Z</dcterms:modified>
  <cp:revision>12</cp:revision>
  <dc:subject/>
  <dc:title>Α/α </dc:title>
</cp:coreProperties>
</file>