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0"/>
        <w:gridCol w:w="3260"/>
        <w:gridCol w:w="1701"/>
        <w:gridCol w:w="2835"/>
      </w:tblGrid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/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ΕΡΙΦΕΡΕΙΑΚΗ Δ/ΝΣΗ ΠΕ &amp; Δ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ΑΧ/ΚΗ Δ/Ν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ΗΛΕΦΩΝ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Ι ΑΝΑ ΠΕΡΙΦΕΡΕΙΑΚΗ Δ/ΝΣΗ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ττική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σόχα 15-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1, Αθή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 646560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 64656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΄ Αθήνα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΄ Αθήνα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΄ Αθήνα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΄ Αθήνα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τ. Αττική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υτ. Αττικής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ιραιά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Κεντρικής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ακεδονί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εωφ. Γεωργικής Σχολής 6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1, Θέρμη Θεσσαλονί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 4748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 47484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0 474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΄ Θεσσαλονίκη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΄ Θεσσαλονίκη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μαθί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ιλκί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έλλ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ιερί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ερρών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λκιδικής</w:t>
            </w:r>
          </w:p>
        </w:tc>
      </w:tr>
      <w:tr>
        <w:trPr>
          <w:trHeight w:val="3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νατολικής Μακεδονίας &amp; Θράκ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έρμα Σισμανόγλο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100, Κομοτην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0 8351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10 835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firstLine="21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ράμα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βρο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βάλα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Ξάνθη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οδόπη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Στερεάς Ελλάδ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καδίου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0, Λαμ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0 6615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10 66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Βοιωτία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ύβοια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υρυτανία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θιώτιδας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ωκίδ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εσσαλί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ανδηλαρά 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2, Λάρι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 5392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 539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άρισα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αγνησία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ρικάλων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ρδίτσ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ρήτ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. Κνωσού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6, Ηράκλε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 34729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0 3472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ρακλείου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ασιθίου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εθύμνης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ανίων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Ηπείρ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εξαρτησίας 1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4, Ιωάνν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10 8389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10 83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Άρτα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εσπρωτία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Ιωαννίνων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έβεζ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υτική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ακεδονί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ακρυγιάννη 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, Κοζάνη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10 4996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10 21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ρεβενών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στοριά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οζάνη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λώριν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Ιονίων Νήσω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λυκές Ποταμού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0, Κέρκυ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10 8219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σωτ.: 132, 143, 144, 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Ζακύνθου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έρκυρας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εφαλληνίας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ευκάδ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υτικής Ελλάδ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κτή Δυμαίων 25</w:t>
            </w:r>
            <w:r>
              <w:rPr>
                <w:sz w:val="24"/>
                <w:szCs w:val="24"/>
                <w:vertAlign w:val="superscript"/>
              </w:rPr>
              <w:t>Α</w:t>
            </w:r>
            <w:r>
              <w:rPr>
                <w:sz w:val="24"/>
                <w:szCs w:val="24"/>
              </w:rPr>
              <w:t xml:space="preserve"> &amp; Σκαγιοπούλο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2, Πά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 3624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624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τωλοακαρνανία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χαΐα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λείας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Βορείου Αιγαί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λ. Βενιζέλου 2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0, Μυτιλή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0 4815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0 48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έσβο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άμο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Χίου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ήμνου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τίου Αιγαί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μήρου 15 &amp; Εστίας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0, Σύ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0 7963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0 808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ωδεκανήσου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υκλάδων</w:t>
            </w:r>
          </w:p>
        </w:tc>
      </w:tr>
      <w:tr>
        <w:trPr>
          <w:trHeight w:val="3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ελοποννήσ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άσου Σεχιώτη 38-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, Τρίπο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2301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3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γολίδα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ρκαδία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ορινθία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ακωνίας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σσηνία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3:00Z</dcterms:created>
  <dc:creator>mevangelou</dc:creator>
  <dc:description/>
  <cp:keywords/>
  <dc:language>en-US</dc:language>
  <cp:lastModifiedBy>Quest User</cp:lastModifiedBy>
  <cp:lastPrinted>2013-07-24T15:09:00Z</cp:lastPrinted>
  <dcterms:modified xsi:type="dcterms:W3CDTF">2013-10-15T11:01:00Z</dcterms:modified>
  <cp:revision>4</cp:revision>
  <dc:subject/>
  <dc:title/>
</cp:coreProperties>
</file>