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3"/>
        <w:gridCol w:w="5756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4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ΛΩΣΗ ΠΡΟΤΙΜΗΣΗΣ ΑΝΑΠΛΗΡΩΤΗ ή ΩΡΟΜΙΣΘΙΟΥ ΕΙΔΙΚΟΥ ΕΚΠ/ΚΟΥ ΠΡΟΣΩΠΙΚΟΥ (ΕΕΠ)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ώνυμο: ……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Όνομα : ……………………...………………….…..……….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τρώνυμο: ……………………………….………..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άδος: ……….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/νση Επικοινωνίας (οδός, αριθ., ΤΚ, Πόλη)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ηλέφωνο: ………………………………….………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υτιλήνη, …………………………………….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Ο Δηλών/ούσα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ΡΟΣ: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ο Περιφερειακό Υπηρεσιακό Συμβούλιο (Π.Υ.Σ.Ε.Ε.Π.) Βορείου Αιγαίου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καλώ όπως δεχθείτε τη δήλωση προτίμηση μου που αφορά στα λειτουργικά κενά αναπληρωτών ή ωρομισθίων ΕΕΠ για το σχ. έτος 2015-2016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 τη Δήλωσή μου έχω λάβει υπόψη τις αρχικές προτιμήσεις της αίτησή μου στην αριθμ. πρωτ. 126653/Δ3/06-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015 (AΔΑ:7Δ0Χ465ΦΘ3-Ζ4Ζ) Πρόσκληση του ΥΠΟΠΑΙΘ.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ε τη δήλωσή μου σας αποστέλλω, συμπληρωμένη, και την υπεύθυνη δήλωση ατομικών μου στοιχείων.  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ΣΕΙΣ ΑΝΑΠΛΗΡΩΤΩΝ ΕΒΠ ΤΗΣ ΠΕΡΙΦΕΡΕΙΑΚΗΣ Δ/ΝΣΗΣ ΕΚΠ/ΣΗΣ ΒΟΡΕΙΟΥ ΑΙΓΑΙΟΥ (Σύμφωνα με την αριθμ. 8η/ 05-11-2015 Πράξη του ΠΥΣΕΕΠ Βορείου Αιγαίου)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ΣΗΜΕΙΩΣΤΕ ΤΗΝ ΣΕΙΡΑ ΠΡΟΤΙΜΗΣΗΣ ):</w:t>
            </w:r>
          </w:p>
          <w:tbl>
            <w:tblPr>
              <w:tblW w:w="552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8"/>
              <w:gridCol w:w="1487"/>
            </w:tblGrid>
            <w:tr>
              <w:trPr>
                <w:trHeight w:val="422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ΛΕΙΤΟΥΡΓΙΚΟ ΚΕΝΟ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ΠΡΟΤΙΜΗΣΗ (Αριθμός)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  <w:highlight w:val="yellow"/>
                      <w:u w:val="single"/>
                    </w:rPr>
                    <w:t>ΛΕΣΒΟΣ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/>
                    </w:rPr>
                    <w:t>1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.  Μία (1) θέση Εργοθεραπευτών ΠΕ 29 </w:t>
                  </w: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στο Ειδικό Δημοτικό Σχολείο Ε.Α.Ε. Μυτιλήνης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 με διάθεση μίας (1) ημέρας</w:t>
                  </w: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Ειδικό </w:t>
                  </w:r>
                  <w:r>
                    <w:rPr>
                      <w:rFonts w:cs="Calibri" w:ascii="Calibri" w:hAnsi="Calibri"/>
                      <w:color w:val="000000"/>
                    </w:rPr>
                    <w:t>Νηπιαγωγείο</w:t>
                  </w: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Σχολείο Ε.Α.Ε. Μυτιλήνης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2. Μία (1) θέση Εργοθεραπευτών ΠΕ 29 στο Ε.Ε.Ε.Ε.Κ. Μυτιλήνης Λέσβου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highlight w:val="yellow"/>
                      <w:u w:val="single"/>
                    </w:rPr>
                    <w:t>ΛΗΜΝΟΣ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. Μία (1) θέση Λογοθεραπευτών ΠΕ 21-26 στο ΚΕ.Δ.Δ.Υ. Λήμνου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highlight w:val="yellow"/>
                      <w:u w:val="single"/>
                    </w:rPr>
                    <w:t>ΧΙΟΣ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1.Μία (1) θέση Λογοθεραπευτών ΠΕ 21-26 στο </w:t>
                  </w:r>
                  <w:r>
                    <w:rPr>
                      <w:rFonts w:eastAsia="Calibri" w:cs="Calibri" w:ascii="Calibri" w:hAnsi="Calibri"/>
                      <w:color w:val="000000"/>
                    </w:rPr>
                    <w:t>Ειδικό Δημοτικό Σχολείο Ε.Α.Ε. Χίου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 με διάθεση δύο (2) ημέρες στο Ειδικό Νηπιαγωγείο  Ε.Α.Ε. Χίου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2.Μία (1) θέση Σχολικών Νοσηλευτών  ΠΕ25 στο </w:t>
                  </w:r>
                  <w:r>
                    <w:rPr>
                      <w:rFonts w:eastAsia="Calibri" w:cs="Calibri" w:ascii="Calibri" w:hAnsi="Calibri"/>
                      <w:color w:val="000000"/>
                    </w:rPr>
                    <w:t>6</w:t>
                  </w:r>
                  <w:r>
                    <w:rPr>
                      <w:rFonts w:eastAsia="Calibri" w:cs="Calibri" w:ascii="Calibri" w:hAnsi="Calibri"/>
                      <w:color w:val="000000"/>
                      <w:vertAlign w:val="superscript"/>
                    </w:rPr>
                    <w:t>ο</w:t>
                  </w: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Δημοτικό Σχολείο Χίου (Παράλληλη Στήριξη)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3.Μία (1) θέση Σχολικών Νοσηλευτών  ΠΕ25 στο 12</w:t>
                  </w:r>
                  <w:r>
                    <w:rPr>
                      <w:rFonts w:eastAsia="Calibri" w:cs="Calibri" w:ascii="Calibri" w:hAnsi="Calibri"/>
                      <w:color w:val="000000"/>
                      <w:vertAlign w:val="superscript"/>
                    </w:rPr>
                    <w:t>ο</w:t>
                  </w: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Νηπιαγωγείο Χίου (Παράλληλη Στήριξη)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highlight w:val="yellow"/>
                      <w:u w:val="single"/>
                    </w:rPr>
                    <w:t>ΣΑΜΟΣ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1. Μία (1) θέση ΠΕ 21 -26 Λογοθεραπευτών στο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>ΚΕ.Δ.Δ.Υ. Σάμου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2. Μία (1) θέση Εργοθεραπευτών ΠΕ 29 στο Ε.Ε.Ε.Ε.Κ. Σάμου με διάθεση δύο (2) ημέρες στο</w:t>
                  </w: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Ειδικό Δημοτικό Σχολείο Ε.Α.Ε. Σάμου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/>
                    </w:rPr>
                    <w:t>3</w:t>
                  </w:r>
                  <w:r>
                    <w:rPr>
                      <w:rFonts w:cs="Calibri" w:ascii="Calibri" w:hAnsi="Calibri"/>
                      <w:color w:val="000000"/>
                    </w:rPr>
                    <w:t>. Μία (1) θέση Λογοθεραπευτών ΠΕ 21-26 στο Ε.Ε.Ε.Ε.Κ. Σάμου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Times New Roman"/>
    </w:rPr>
  </w:style>
  <w:style w:type="character" w:styleId="Style13">
    <w:name w:val="Προεπιλεγμένη γραμματοσειρά"/>
    <w:qFormat/>
    <w:rPr/>
  </w:style>
  <w:style w:type="character" w:styleId="5Char">
    <w:name w:val="Επικεφαλίδα 5 Char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53:00Z</dcterms:created>
  <dc:creator>user</dc:creator>
  <dc:description/>
  <cp:keywords/>
  <dc:language>en-US</dc:language>
  <cp:lastModifiedBy>vaigaiou</cp:lastModifiedBy>
  <cp:lastPrinted>2015-12-18T10:56:00Z</cp:lastPrinted>
  <dcterms:modified xsi:type="dcterms:W3CDTF">2015-12-18T09:02:00Z</dcterms:modified>
  <cp:revision>4</cp:revision>
  <dc:subject/>
  <dc:title/>
</cp:coreProperties>
</file>