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uropean and International carbon market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Benchmark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ans BERG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65 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expert will work in the unit "Benchmarking", which is responsible for issues concerning industry and the EU Emissions Trading Scheme (EU ETS), such as free allocation, issues related to competitiveness and the risk of carbon leakage, international aspects of the carbon market etc.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EU ETS is a cornerstone of EU climate policy. Over 10,000 installations in 31 countries are currently participating and it covers around half of the EU's carbon dioxide emissions. A major revision to the EU ETS Directive was adopted in 2008, to ensure that it provides a stable and predictable framework for significantly reducing greenhouse gas emissions from 2013 up to 2020.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important element in the implementation of the revised Directive is the allocation of free allowances to industry at a value of ca 6 billion Euro per year. The allocation is the responsibility of the Member States, but one of the main tasks of our unit is to ensure that the free allocation is implemented by the Member States in a harmonised way in line with the rules. This includes supporting the Member States' authorities in correctly interpreting the existing rules, and to discuss the legal framework in our Technical working group that is regularly held with Member States' representatives. It also includes verifying applications for allocation to new installations and other changes to alloc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person we are looking for will be part of a small team that supports the Member States in these tasks. This implies a large amount of contacts with the Member States' authorities. There are also frequent contacts with consultants that support us in these tasks. The person we look for should preferably have a good knowledge of the allocation rules, and a good command of figures/data is necessa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team dealing with these issues work in close connection with other colleagues in the unit that work on issues such as the economic and political aspects related to the competitiveness of EU industry in relation to the EU ETS, such as the risk of carbon leakage, the introduction of low carbon technologies, and how climate policies are being implemented in third countr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also in charge of preparing and ensuring adoption of the revisions that will have to be done in the ETS Directive on how to address the risk of carbon leakage for the European energy intensive industries for the period 2021-2030.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has a lot of contacts within DG CLIMA, with other DGs and with the different stakeholders, in particular industry sector associations. The expert will also take part in such contacts. There may also be opportunities for international contacts as countries outside the EU are developing cap and trade system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diploma:</w:t>
            </w:r>
            <w:r>
              <w:rPr>
                <w:rFonts w:eastAsia="Times New Roman" w:cs="Times New Roman" w:ascii="Times New Roman" w:hAnsi="Times New Roman"/>
                <w:sz w:val="20"/>
                <w:szCs w:val="20"/>
                <w:lang w:eastAsia="en-GB"/>
              </w:rPr>
              <w:t xml:space="preserve">  </w:t>
              <w:tab/>
              <w:t>Economist, engineer or simi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59" w:right="175"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i/>
                <w:sz w:val="20"/>
                <w:szCs w:val="20"/>
                <w:lang w:eastAsia="en-GB"/>
              </w:rPr>
              <w:t>professional experience/main qualifications:</w:t>
            </w:r>
            <w:r>
              <w:rPr>
                <w:rFonts w:eastAsia="Times New Roman" w:cs="Times New Roman" w:ascii="Times New Roman" w:hAnsi="Times New Roman"/>
                <w:sz w:val="20"/>
                <w:szCs w:val="20"/>
                <w:lang w:eastAsia="en-GB"/>
              </w:rPr>
              <w:t xml:space="preserve"> Experience with EU emissions trading system or similar environmental economic policy instruments is necessary. Familiarity with the European Union action on climate change would be an advantage. Experience from working with large numerical databases would be an advantage. She/he will be highly motivated, able to produce high quality output often within short deadlines. Team spirit, strong organisational skills, advanced computer literacy, excellent drafting and presentation skills, as well as inter-cultural communication skills are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oral and written command of English is essential. Knowledge of one other or more official languages of the European Unio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49:00Z</dcterms:created>
  <dc:creator>CASONI Marie-Laure (HR)</dc:creator>
  <dc:description/>
  <dc:language>en-US</dc:language>
  <cp:lastModifiedBy>LEVECQ Christel (ENV+CLIMA-SRD)</cp:lastModifiedBy>
  <cp:lastPrinted>2015-03-09T19:36:00Z</cp:lastPrinted>
  <dcterms:modified xsi:type="dcterms:W3CDTF">2015-03-11T1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