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w:t>
            </w:r>
          </w:p>
        </w:tc>
      </w:tr>
      <w:tr>
        <w:trPr>
          <w:trHeight w:val="581"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coordination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Aviation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rlos Mestre Zamarre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71.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Style w:val="FootnoteAnchor"/>
                <w:rFonts w:eastAsia="Times New Roman" w:cs="Times New Roman" w:ascii="Times New Roman" w:hAnsi="Times New Roman"/>
                <w:b/>
                <w:sz w:val="20"/>
                <w:szCs w:val="20"/>
                <w:vertAlign w:val="superscript"/>
                <w:lang w:eastAsia="en-GB"/>
              </w:rPr>
              <w:footnoteReference w:id="2"/>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implement and/or monitor the EU regime in the field of aviation security, as part of the team of 6 officials in charge of EU policy and rule making.</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may involve analysis of existing policies and the development of new initiatives; carrying out of internal decision-working procedures; interaction with other Commission services; preparing briefings, statements, speeches, replies to questions from EP and the public; and interaction with stakeholders and third parties such as international bodies with responsibility in the field of aviation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hosen candidate will be required to participate in the technical work on security technology policy. A sound understanding and/or experience of aviation security technologies, preferably with experience of developing technical standards at a European level, will be considered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Within aviation security policy the precise topics to be covered by the chosen candidate will depend on the unit's work programme and the chosen candidate's specific strength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an SNE, the jobholder cannot represent nor engage the Commission vis-à-vis the outside world.</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and experience (min 3 years) in the aviation a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knowledge and experience of EU rules on aviation secur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good command of English as the language of international aviation is compulsory.  Good knowledge of another main working language of the Commission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mentions are given on an indicative basis only (Art.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5:44:00Z</dcterms:created>
  <dc:creator>CASONI Marie-Laure (HR)</dc:creator>
  <dc:description/>
  <cp:keywords/>
  <dc:language>en-US</dc:language>
  <cp:lastModifiedBy>PILSER Irene (MOVE+ENER-SRD)</cp:lastModifiedBy>
  <cp:lastPrinted>2013-01-11T15:28:00Z</cp:lastPrinted>
  <dcterms:modified xsi:type="dcterms:W3CDTF">2015-03-09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