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G Concurrence</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H- Cohésion, R&amp;D&amp;I et exécution des décisions</w:t>
            </w:r>
          </w:p>
          <w:p>
            <w:pPr>
              <w:pStyle w:val="Normal"/>
              <w:ind w:right="1317" w:hanging="0"/>
              <w:jc w:val="both"/>
              <w:rPr>
                <w:b/>
                <w:b/>
                <w:sz w:val="20"/>
              </w:rPr>
            </w:pPr>
            <w:r>
              <w:rPr>
                <w:b/>
                <w:sz w:val="20"/>
              </w:rPr>
              <w:t>H3 - Réseau des aides d’État, transparence et aides fiscal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Monique Negenma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5522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2</w:t>
            </w:r>
            <w:r>
              <w:rPr>
                <w:b/>
                <w:sz w:val="20"/>
                <w:vertAlign w:val="superscript"/>
              </w:rPr>
              <w:t>e</w:t>
            </w:r>
            <w:r>
              <w:rPr>
                <w:b/>
                <w:sz w:val="20"/>
              </w:rPr>
              <w:t xml:space="preserve"> trimestre 2015</w:t>
            </w:r>
            <w:r>
              <w:rPr>
                <w:rStyle w:val="FootnoteCharacters"/>
                <w:rStyle w:val="FootnoteAnchor"/>
                <w:b/>
                <w:sz w:val="20"/>
              </w:rPr>
              <w:footnoteReference w:id="2"/>
            </w:r>
          </w:p>
          <w:p>
            <w:pPr>
              <w:pStyle w:val="Normal"/>
              <w:ind w:left="34" w:right="1317" w:hanging="0"/>
              <w:jc w:val="both"/>
              <w:rPr>
                <w:b/>
                <w:b/>
                <w:sz w:val="20"/>
              </w:rPr>
            </w:pPr>
            <w:r>
              <w:rPr>
                <w:b/>
                <w:sz w:val="20"/>
              </w:rPr>
              <w:t>2 ans (renouvelable jusqu’à 4 ans au total)</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L'Unité COMP/H3 est en charge du contrôle des aides d'Etat accordées par les Etats membres dans le domaine fiscal, y compris dans le champ de la fiscalité directe des entreprises (impôt sur les sociétés). Les dossiers concernent des problématiques intéressantes et stimulantes au sein de la politique générale d'aides d'Etat, et ce tout particulièrement dans le contexte actuel de coupes budgétaires ainsi que d'un intérêt croissant de la société  pour la fiscalité et son impact dans le choix des entreprises quant à la localisation de leur activité économique.</w:t>
            </w:r>
          </w:p>
          <w:p>
            <w:pPr>
              <w:pStyle w:val="Normal"/>
              <w:ind w:right="1317" w:hanging="0"/>
              <w:jc w:val="both"/>
              <w:rPr>
                <w:sz w:val="20"/>
              </w:rPr>
            </w:pPr>
            <w:r>
              <w:rPr>
                <w:sz w:val="20"/>
              </w:rPr>
              <w:t>Nous proposons un poste  de rapporteur (ou case handler) à la fois intéressant et stimulant. Les tâches consistent, entre autre, à mener une analyse économique et juridique des mesures de support public afin de déterminer si celles-ci tombent sous le régime des aides d'Etat et, si tel est le cas, évaluer si les critères de compatibilité sont remplis. Dans les dossiers d'aides fiscales, un accent tout particulier est mis dans  la détermination de la sélectivité de la mesure en question afin d'appréhender si celle-ci octroie des avantages à certaines entreprises ou certaines productions.</w:t>
            </w:r>
          </w:p>
          <w:p>
            <w:pPr>
              <w:pStyle w:val="Normal"/>
              <w:ind w:right="1317" w:hanging="0"/>
              <w:jc w:val="both"/>
              <w:rPr>
                <w:sz w:val="20"/>
              </w:rPr>
            </w:pPr>
            <w:r>
              <w:rPr>
                <w:sz w:val="20"/>
              </w:rPr>
              <w:t>Ce travail se fait fréquemment, mais pas exclusivement, sous la forme de petites équipes qui sont responsables des dossiers depuis le début jusqu'à la décision finale de la Commission. Ce poste inclut  la rédaction de décisions et de notes adressées à la direction ainsi qu'au Commissaire. De plus, ce poste implique des contacts avec d'autres unités de la DG COMP, d'autres services et le cabinet, ainsi que des négociations avec des acteurs externes, notamment les Etats membres.</w:t>
            </w:r>
          </w:p>
          <w:p>
            <w:pPr>
              <w:pStyle w:val="Normal"/>
              <w:ind w:right="1317" w:hanging="0"/>
              <w:jc w:val="both"/>
              <w:rPr>
                <w:sz w:val="20"/>
              </w:rPr>
            </w:pPr>
            <w:r>
              <w:rPr>
                <w:sz w:val="20"/>
              </w:rPr>
              <w:t>L'unité offre une atmosphère de travail  dynamique et conviviale. Les rapporteurs sont autonomes et investis de nombreuses responsabilités. Les échanges d'opinions, les discussions sont encouragées.</w:t>
            </w:r>
          </w:p>
          <w:p>
            <w:pPr>
              <w:pStyle w:val="Normal"/>
              <w:ind w:right="1317" w:hanging="0"/>
              <w:jc w:val="both"/>
              <w:rPr>
                <w:sz w:val="20"/>
              </w:rPr>
            </w:pPr>
            <w:r>
              <w:rPr>
                <w:sz w:val="20"/>
              </w:rPr>
              <w:t>Nous recherchons un candidat fortement motivé avec une solide formation en économie, droit, fiscalité et/ou comptabilité. Le candidat doit avoir d'excellentes capacités analytiques, rédactionnelles, ainsi qu'une aptitude à communiquer. Le candidat doit être organisé, orienté au résultat, capable de définir les priorités et de produire des résultats dans les délais impartis. Le candidat apprécie le travail en équipe, et devrait être à même de se forger des relations professionnelles enrichissantes et durables au sein mais également à l'extérieur de la DG COMP. La langue principale de travail de l'unité est l'anglais. Une connaissance d'autres langues communautaires serait un atou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 diplôme universitaire, de préférence d'expert fiscal, de juriste ou d'économiste;</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 le candidat doit posséder un solide bagage dans le domaine fiscal, juridique ou économique et, idéalement, avoir déjà une bonne connaissance des principes fondamentaux de la politique en matière d'aides d’État ou de la politique de concurrence en général;</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w:t>
            </w:r>
            <w:r>
              <w:rPr/>
              <w:t xml:space="preserve"> </w:t>
            </w:r>
            <w:r>
              <w:rPr>
                <w:sz w:val="20"/>
              </w:rPr>
              <w:t>l’anglais est la langue de travail principale; une bonne capacité rédactionnelle et de bonnes compétences orales en anglais sont donc requises. Une bonne connaissance opérationnelle d’autres langues de l'UE constitue un avantage.</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02:00Z</dcterms:created>
  <dc:creator>Di Fabio</dc:creator>
  <dc:description/>
  <cp:keywords/>
  <dc:language>en-US</dc:language>
  <cp:lastModifiedBy>NASSEN Anais (COMP)</cp:lastModifiedBy>
  <cp:lastPrinted>2014-11-07T14:14:00Z</cp:lastPrinted>
  <dcterms:modified xsi:type="dcterms:W3CDTF">2015-03-09T16:13: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