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ANT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w:t>
              <w:br/>
              <w:t>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Koen VAN DYCK</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8433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p>
        </w:tc>
        <w:tc>
          <w:tcPr>
            <w:tcW w:w="8930" w:type="dxa"/>
            <w:gridSpan w:val="3"/>
            <w:tcBorders>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1. </w:t>
              <w:tab/>
              <w:t>Coordination and follow-up of the Commission's strategy on Antimicrobial Resistance (AMR);</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firstLine="72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2.</w:t>
              <w:tab/>
              <w:t>Preparation and putting in place of new implementing measures for the harmonised implementation of Regulation 2073/2005 on microbiological criteria for foodstuffs;</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3.</w:t>
              <w:tab/>
              <w:t>Follow-up of the work of the European Union Reference Laboratories on AMR and certain foodborne pathogens (e.g. Listeria monocytogenes, Coagulase Positive Staphylococci, Shigatoxin-producing Escherichia coli);</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4.</w:t>
              <w:tab/>
              <w:t>Follow-up of the work and collaboration with the European Food Safety Authority (EFSA) and the European Centre for Disease Control (ECDC) in the area of  food microbiology  and AMR;</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5. </w:t>
              <w:tab/>
              <w:t>Follow-up of the work and collaboration with international standardisation bodies (CEN, ISO, OIE, Codex Alimentarius) and DG Research in the area of  food microbiology and AMR.</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 Eligibility criteria</w:t>
            </w:r>
          </w:p>
        </w:tc>
      </w:tr>
      <w:tr>
        <w:trPr>
          <w:trHeight w:val="64"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numPr>
                <w:ilvl w:val="0"/>
                <w:numId w:val="1"/>
              </w:numPr>
              <w:pBdr>
                <w:top w:val="single" w:sz="6" w:space="1" w:color="000000"/>
                <w:left w:val="single" w:sz="6" w:space="19"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cientific background (veterinary medicine, agronomist, food engineer, (micro) biologist) with at least 5 years relevant experience in the field;</w:t>
            </w:r>
          </w:p>
          <w:p>
            <w:pPr>
              <w:pStyle w:val="Normal"/>
              <w:numPr>
                <w:ilvl w:val="0"/>
                <w:numId w:val="1"/>
              </w:numPr>
              <w:pBdr>
                <w:top w:val="single" w:sz="6" w:space="1" w:color="000000"/>
                <w:left w:val="single" w:sz="6" w:space="19"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igorous analytical and conceptual thinking;</w:t>
            </w:r>
          </w:p>
          <w:p>
            <w:pPr>
              <w:pStyle w:val="Normal"/>
              <w:numPr>
                <w:ilvl w:val="0"/>
                <w:numId w:val="1"/>
              </w:numPr>
              <w:pBdr>
                <w:top w:val="single" w:sz="6" w:space="1" w:color="000000"/>
                <w:left w:val="single" w:sz="6" w:space="19"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eam player with capacity to collaborate proactively and efficiently with colleagues of the Unit and the other Commission departments, Member States and all relevant stakeholders in order to guarantee a consistent approach to Commission policies in the area of food microbiology and AMR;</w:t>
            </w:r>
          </w:p>
          <w:p>
            <w:pPr>
              <w:pStyle w:val="Normal"/>
              <w:numPr>
                <w:ilvl w:val="0"/>
                <w:numId w:val="1"/>
              </w:numPr>
              <w:pBdr>
                <w:top w:val="single" w:sz="6" w:space="1" w:color="000000"/>
                <w:left w:val="single" w:sz="6" w:space="19"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pacity to work autonomously under pressure and in line with instructions given by the hierarchy;</w:t>
            </w:r>
          </w:p>
          <w:p>
            <w:pPr>
              <w:pStyle w:val="Normal"/>
              <w:numPr>
                <w:ilvl w:val="0"/>
                <w:numId w:val="1"/>
              </w:numPr>
              <w:pBdr>
                <w:top w:val="single" w:sz="6" w:space="1" w:color="000000"/>
                <w:left w:val="single" w:sz="6" w:space="19"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sults-oriented decision-making ability with aptitude to address operational challenges and develop practical solutions;</w:t>
            </w:r>
          </w:p>
          <w:p>
            <w:pPr>
              <w:pStyle w:val="Normal"/>
              <w:numPr>
                <w:ilvl w:val="0"/>
                <w:numId w:val="1"/>
              </w:numPr>
              <w:pBdr>
                <w:top w:val="single" w:sz="6" w:space="1" w:color="000000"/>
                <w:left w:val="single" w:sz="6" w:space="19"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mmunication and diplomatic skills in a multicultural environment.</w:t>
            </w:r>
          </w:p>
          <w:p>
            <w:pPr>
              <w:pStyle w:val="Normal"/>
              <w:numPr>
                <w:ilvl w:val="0"/>
                <w:numId w:val="1"/>
              </w:numPr>
              <w:pBdr>
                <w:top w:val="single" w:sz="6" w:space="1" w:color="000000"/>
                <w:left w:val="single" w:sz="6" w:space="19"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written and verbal communication skills in English.  Working knowledge of French would be an asse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rHeight w:val="95"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2:06:00Z</dcterms:created>
  <dc:creator>CASONI Marie-Laure (HR)</dc:creator>
  <dc:description/>
  <cp:keywords/>
  <dc:language>en-US</dc:language>
  <cp:lastModifiedBy>VERMEULEN Nathalie (SANCO)</cp:lastModifiedBy>
  <cp:lastPrinted>2013-01-11T15:28:00Z</cp:lastPrinted>
  <dcterms:modified xsi:type="dcterms:W3CDTF">2015-03-03T13:5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