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rPr>
              <w:t>CONCURRENCE</w:t>
              <w:tab/>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COMP.G, Cartels</w:t>
            </w:r>
          </w:p>
          <w:p>
            <w:pPr>
              <w:pStyle w:val="Normal"/>
              <w:ind w:right="1317" w:hanging="0"/>
              <w:jc w:val="both"/>
              <w:rPr>
                <w:b/>
                <w:b/>
              </w:rPr>
            </w:pPr>
            <w:r>
              <w:rPr>
                <w:b/>
              </w:rPr>
              <w:t>COMP.G.6</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Flavio LAINA</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rPr>
              <w:t>+32 2 29 69669</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Troisième trimestre 2015</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1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pPr>
            <w:r>
              <w:rPr>
                <w:rFonts w:eastAsia="Verdana" w:cs="Verdana" w:ascii="Verdana" w:hAnsi="Verdana"/>
                <w:bCs/>
                <w:sz w:val="18"/>
                <w:szCs w:val="18"/>
                <w:lang w:val="fr-FR"/>
              </w:rPr>
              <w:t xml:space="preserve"> </w:t>
            </w:r>
            <w:r>
              <w:rPr>
                <w:b/>
                <w:sz w:val="20"/>
              </w:rPr>
              <w:t>Bruxelles</w:t>
              <w:tab/>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lang w:val="fr-FR"/>
              </w:rPr>
              <w:t>X</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t>L’unité fait partie de la Direction « Cartels » qui s’organise d’une façon décloisonnée. Le rapporteur sera en premier lieu responsable de l’instruction des cas cartels, mais participera aussi dans le développement des politiques horizontales. En appliquant les règles communautaires de la concurrence, il/elle est impliqué/e dans toutes les étapes depuis le début de la procédure d’investigation jusqu’à la décision finale. Le traitement des demandes d’immunité et de réduction des amendes est une tâche importante dans le cadre de la procédure de cartel. En cas de recours devant la Cour à l’encontre des décisions il/elle assiste le Service Juridique. Le travail demande une responsabilité individuelle élevée dans la détermination des faits et leur appréciation. Le travail est effectué en équipe et implique de nombreux contacts avec les entreprises, leurs conseillers juridiques, les autorités de concurrence des Etats membres et des pays tiers. Il/elle devra remplir ses tâches dans les délais impartis et en étroite collaboration avec les autres membres de l'équipe sous la supervision du Case Manage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 Le/la candidat/e idéal/e a une formation universitaire en droit/économie, et une connaissance des principes fondamentaux de la politique de la concurrenc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 Le/la candidat/e devrait disposer d’une bonne capacité analytique, rédactionnelle, et à prendre des initiatives, ainsi que d'une capacité à travailler soit en équipe soit d’une manière autonome.</w:t>
            </w:r>
          </w:p>
          <w:p>
            <w:pPr>
              <w:pStyle w:val="Normal"/>
              <w:ind w:right="1317"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Une connaissance approfondie de l’anglais est nécessaire. Toute autre langue constituerait un avantag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47:00Z</dcterms:created>
  <dc:creator>Di Fabio</dc:creator>
  <dc:description/>
  <cp:keywords/>
  <dc:language>en-US</dc:language>
  <cp:lastModifiedBy>NASSEN Anais (COMP)</cp:lastModifiedBy>
  <cp:lastPrinted>2014-11-07T14:14:00Z</cp:lastPrinted>
  <dcterms:modified xsi:type="dcterms:W3CDTF">2015-03-17T13:2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