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ΕΛΤΙΟ ΕΞΕΤΑΖΟΜΕΝΟΥ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ΙΑ ΤΟ ΚΡΑΤΙΚΟ ΠΙΣΤΟΠΟΙΗΤΙΚΟ ΓΛΩΣΣΟΜΑΘΕΙΑΣ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9"/>
        <w:gridCol w:w="2209"/>
      </w:tblGrid>
      <w:tr>
        <w:trPr>
          <w:trHeight w:val="5670" w:hRule="exac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26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26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ΥΠΟΥΡΓΕΙΟ ΠΟΛΙΤΙΣΜΟΥ, ΠΑΙΔΕΙΑΣ ΚΑΙ ΘΡΗΣΚΕΥΜΑΤ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ΕΛΤΙΟ ΕΞΕΤΑΖΟΜΕΝ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ΓΙΑ ΤΟ ΚΡΑΤΙΚΟ ΠΙΣΤΟΠΟΙΗΤΙΚΟ ΓΛΩΣΣΟΜΑΘΕΙΑ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25"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ΣΧΥΕΙ ΜΟΝΟ ΓΙΑ ΤΗΝ ΕΞΕΤΑΣΤΙΚΗ ΠΕΡΙΟΔΟ:…………………………………</w:t>
            </w:r>
          </w:p>
          <w:p>
            <w:pPr>
              <w:pStyle w:val="Normal"/>
              <w:spacing w:lineRule="auto" w:line="240" w:before="0" w:after="0"/>
              <w:ind w:left="425" w:righ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ΜΗΝΑΣ:.…………………………………………………………. ΕΤΟΣ: 20………………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25"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ΩΝΥΜΟ:.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425"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ΝΟΜΑ:.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425"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ΝΟΜΑ  ΠΑΤΕΡΑ: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425"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ΝΟΜΑ ΜΗΤΕΡΑΣ: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ΞΕΤΑΖΟΜΕΝΗ ΓΛΩΣΣΑ (Αναγράφεται/Αναγράφονται η/οι γλώσσα/-ες και το/τα επίπεδο/-α, σύμφωνα με την αίτηση-</w:t>
            </w:r>
          </w:p>
          <w:p>
            <w:pPr>
              <w:pStyle w:val="Normal"/>
              <w:spacing w:lineRule="auto" w:line="240" w:before="0" w:after="0"/>
              <w:ind w:left="425" w:right="142" w:hanging="0"/>
              <w:rPr/>
            </w:pPr>
            <w:r>
              <w:rPr/>
              <w:t>υπεύθυνη δήλωση, καθώς και η/οι ημερομηνία/-ες εξέτασης).</w:t>
            </w:r>
          </w:p>
          <w:tbl>
            <w:tblPr>
              <w:tblW w:w="4820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134"/>
              <w:gridCol w:w="2268"/>
            </w:tblGrid>
            <w:tr>
              <w:trPr>
                <w:trHeight w:val="170" w:hRule="exac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right="14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ΓΛΩΣΣ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right="14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ΕΠΙΠΕΔΟ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right="14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ΗΜΕΡΟΜΗΝΙΑ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425" w:right="14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Δ/ΝΣΗ Δ.Ε.:……………………………………………………………………………………..</w:t>
            </w:r>
          </w:p>
          <w:tbl>
            <w:tblPr>
              <w:tblW w:w="396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14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425"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κωδικός αριθμός)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5" w:right="142" w:hanging="0"/>
              <w:rPr/>
            </w:pPr>
            <w:r>
              <w:rPr>
                <w:sz w:val="18"/>
                <w:szCs w:val="18"/>
              </w:rPr>
              <w:t>ΤΗΛ. Δ/ΝΣΗΣ Δ.Ε.:…………………………………………………………………………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tbl>
            <w:tblPr>
              <w:tblW w:w="1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</w:tblGrid>
            <w:tr>
              <w:trPr>
                <w:trHeight w:val="2552" w:hRule="exac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ΘΕΣΗ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ΦΩΤΟΓΡΑΦΙΑ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ημερομηνία έκδοση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ΙΑ ΤΗΝ ΕΠΙΤΡΟΠ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Σφραγίδα και υπογραφή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ΟΔΗΓΙΕΣ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/>
        <w:t>Το Δελτίο Εξεταζομένου σε συνδυασμό με οποιοδήποτε άλλο δημόσιο έγγραφο ταυτοπροσωπίας αποτελούν απαραίτητα δικαιολογητικά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/>
        <w:t>α) για τη συμμετοχή στις εξετάσεις του ΚΠγ και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/>
        <w:t>β) για την παραλαβή του πιστοποιητικού, σε περίπτωση επιτυχίας, από τη Δ/νση Δ.Ε. όπου υποβλήθηκε η αίτηση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/>
        <w:t>Δε γίνεται ατομική ειδοποίηση του υποψηφίου για οποιαδήποτε ενέργεια. Ο ενδιαφερόμενος μπορεί να επικοινωνεί άμεσα με τη Διεύθυνση Δ.Ε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/>
        <w:t xml:space="preserve">Τα εξεταστικά κέντρα, το πρόγραμμα των εξετάσεων και τα αποτελέσματα ανακοινώνονται έγκαιρα στην ιστοσελίδα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n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 xml:space="preserve"> και είναι διαθέσιμα στις Δ/νσεις Δ.Ε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/>
        <w:t>Το παράβολο Δημοσίου δεν επιστρέφετα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/>
        <w:t>Προσοχή: Η υποβολή αιτήσεως για περισσότερες από μια γλώσσες ή επίπεδα γίνεται με ατομική ευθύνη του υποψηφίου, καθώς υπάρχει πιθανότητα οι εξετάσεις να συμπίπτουν χρονικά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/>
        <w:t>Κατά τη διάρκεια των εξετάσεων ο υποψήφιος πρέπει να φέρει μαζί του δύο στυλό χρώματος μαύρου ή μπλε. Απαγορεύεται η χρήση διορθωτικού και οποιασδήποτε ηλεκτρονικής συσκευής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/>
        <w:t>Αναβαθμολόγηση των εντύπων δοκιμασιών και απαντήσεων δεν προβλέπεται.</w:t>
      </w:r>
    </w:p>
    <w:p>
      <w:pPr>
        <w:pStyle w:val="Style15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du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32:00Z</dcterms:created>
  <dc:creator>Quest User</dc:creator>
  <dc:description/>
  <cp:keywords/>
  <dc:language>en-US</dc:language>
  <cp:lastModifiedBy>kmeletsi</cp:lastModifiedBy>
  <cp:lastPrinted>2015-02-13T10:43:00Z</cp:lastPrinted>
  <dcterms:modified xsi:type="dcterms:W3CDTF">2015-02-17T13:32:00Z</dcterms:modified>
  <cp:revision>2</cp:revision>
  <dc:subject/>
  <dc:title/>
</cp:coreProperties>
</file>