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ΑΙΤΗΣΗ – ΥΠΕΥΘΥΝΗ ΔΗΛΩΣΗ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Σ: ΥΠΟΥΡΓΕΙΟ ΠΟΛΙΤΙΣΜΟΥ, ΠΑΙΔΕΙΑΣ ΚΑΙ ΘΡΗΣΚΕΥΜΑΤΩ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/ΝΣΗ ΕΞΕΤΑΣΕΩΝ ΚΑΙ ΠΙΣΤΟΠΟΙΗΣΕΩΝ –ΤΜΗΜΑ Β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ιθυμώ να συμμετάσχω στις εξετάσεις για το ΚΠγ περιόδου Μα</w:t>
      </w:r>
      <w:r>
        <w:rPr>
          <w:rFonts w:cs="Arial" w:ascii="Calibri" w:hAnsi="Calibri"/>
          <w:b/>
          <w:sz w:val="20"/>
          <w:szCs w:val="20"/>
        </w:rPr>
        <w:t>ΐ</w:t>
      </w:r>
      <w:r>
        <w:rPr>
          <w:rFonts w:cs="Arial" w:ascii="Arial" w:hAnsi="Arial"/>
          <w:b/>
          <w:sz w:val="20"/>
          <w:szCs w:val="20"/>
        </w:rPr>
        <w:t>ου 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για τα επίπεδα και τις γλώσσες που αναφέρονται παρακάτω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4572000" cy="73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pacing w:before="120" w:after="0"/>
                                    <w:ind w:left="-289" w:firstLine="289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ΚΩΔΙΚΟΣ ΥΠΟΨΗΦΙΟ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Συμπληρώνεται από τη Δ/νση Δ/θμιας Εκπ/σης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85pt;mso-wrap-distance-left:9pt;mso-wrap-distance-right:9pt;mso-wrap-distance-top:0pt;mso-wrap-distance-bottom:0pt;margin-top:3.8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pacing w:before="120" w:after="0"/>
                              <w:ind w:left="-289" w:firstLine="289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ΩΔΙΚΟΣ ΥΠΟΨΗΦΙΟ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Συμπληρώνεται από τη Δ/νση Δ/θμιας Εκπ/ση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2773045" cy="462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1" w:type="dxa"/>
                                  <w:gridSpan w:val="3"/>
                                  <w:tcBorders>
                                    <w:top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Κωδικός περιοχής που κατατίθεται η αίτηση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4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Αύξοντας αριθμός αίτησ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8.35pt;height:36.4pt;mso-wrap-distance-left:9pt;mso-wrap-distance-right:9pt;mso-wrap-distance-top:0pt;mso-wrap-distance-bottom:0pt;margin-top:2.95pt;mso-position-vertical-relative:text;margin-left:65.4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1" w:type="dxa"/>
                            <w:gridSpan w:val="3"/>
                            <w:tcBorders>
                              <w:top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Κωδικός περιοχής που κατατίθεται η αίτηση</w:t>
                            </w:r>
                          </w:p>
                        </w:tc>
                        <w:tc>
                          <w:tcPr>
                            <w:tcW w:w="2496" w:type="dxa"/>
                            <w:gridSpan w:val="4"/>
                            <w:tcBorders>
                              <w:top w:val="single" w:sz="8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Αύξοντας αριθμός αίτησ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0440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ΤΡ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ΤΡ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ΟΣ ΓΕΝΝΗΣΗ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812800" cy="1587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"/>
                                    <w:gridCol w:w="318"/>
                                    <w:gridCol w:w="322"/>
                                    <w:gridCol w:w="318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pt;height:12.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18"/>
                              <w:gridCol w:w="322"/>
                              <w:gridCol w:w="31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ΙΕΥΘΥΝΣΗ / ΗΛ/ΝΙΚΗ ΔΙΕΥΘΥΝΣΗ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ΕΦΩΝΟ ΥΠΟΨΗΦΙΟΥ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Σταθερό/Κινητό)                                            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ind w:lef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_______________________________________________________</w:t>
            </w:r>
          </w:p>
          <w:p>
            <w:pPr>
              <w:pStyle w:val="Normal"/>
              <w:ind w:lef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   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210</wp:posOffset>
                      </wp:positionV>
                      <wp:extent cx="3886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.3pt" to="309.4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13360</wp:posOffset>
                      </wp:positionV>
                      <wp:extent cx="3886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16.8pt" to="309.4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ΟΣ Α.Δ.Τ. Ή ΔΙΑΒΑΤΗΡΙΟΥ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64770</wp:posOffset>
                      </wp:positionV>
                      <wp:extent cx="1518920" cy="16827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6pt;height:13.25pt;mso-wrap-distance-left:9pt;mso-wrap-distance-right:9pt;mso-wrap-distance-top:0pt;mso-wrap-distance-bottom:0pt;margin-top:5.1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ΟΣ ΑΔΕΙΑΣ ΠΑΡΑΜΟΝΗ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50800</wp:posOffset>
                      </wp:positionV>
                      <wp:extent cx="1530985" cy="16827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5pt;height:13.25pt;mso-wrap-distance-left:9pt;mso-wrap-distance-right:9pt;mso-wrap-distance-top:0pt;mso-wrap-distance-bottom:0pt;margin-top:4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hanging="1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ΧΗ ΠΟΥ ΕΧΕΙ ΕΚΔΟΘΕΙ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035300" cy="16827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hanging="1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ΒΟΛΟ/Α (Σειρά &amp; αριθμός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6375</wp:posOffset>
                      </wp:positionV>
                      <wp:extent cx="392811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6.25pt" to="310.15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8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ΕΤΑΖΟΜΕΝΗ/ΕΣ ΓΛΩΣΣΑ/ΕΣ 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90" w:after="0"/>
              <w:ind w:left="-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Αναγράφεται/Αναγράφονται η/οι γλώσσα/-ες και το/-α επίπεδο/-α)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95250</wp:posOffset>
                      </wp:positionV>
                      <wp:extent cx="4111625" cy="1900555"/>
                      <wp:effectExtent l="0" t="0" r="0" b="0"/>
                      <wp:wrapSquare wrapText="bothSides"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1625" cy="190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2160"/>
                                    <w:gridCol w:w="239"/>
                                    <w:gridCol w:w="1741"/>
                                    <w:gridCol w:w="126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Εξεταζόμενες γλώσσες &amp; επίπεδ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ΓΛΩΣΣ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ΕΠΙΠΕΔ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γγ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 (Α1&amp;Α2), Β (Β1&amp;Β2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 (Γ1&amp;Γ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αλ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 (Α1&amp;Α2), Β (Β1&amp;Β2),  Γ  (Γ1&amp;Γ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Γερμαν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Α (Α1&amp;Α2), Β (Β1&amp;Β2)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 (Γ1&amp;Γ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Ιτα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Α (Α1&amp;Α2),  Β (Β1&amp;Β2)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 (Γ1&amp;Γ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Ισπαν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 (Α1&amp;Α2), Β (Β1&amp;Β2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 (Γ1&amp;Γ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75pt;height:149.65pt;mso-wrap-distance-left:9pt;mso-wrap-distance-right:9pt;mso-wrap-distance-top:0pt;mso-wrap-distance-bottom:0pt;margin-top:7.5pt;mso-position-vertical-relative:text;margin-left: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2160"/>
                              <w:gridCol w:w="239"/>
                              <w:gridCol w:w="1741"/>
                              <w:gridCol w:w="126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Εξεταζόμενες γλώσσες &amp; επίπεδ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ΓΛΩΣΣ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ΕΠΙΠΕΔ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γγ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 (Α1&amp;Α2), Β (Β1&amp;Β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 (Γ1&amp;Γ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αλ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 (Α1&amp;Α2), Β (Β1&amp;Β2),  Γ  (Γ1&amp;Γ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Γερμαν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Α (Α1&amp;Α2), Β (Β1&amp;Β2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 (Γ1&amp;Γ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Ιτα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Α (Α1&amp;Α2),  Β (Β1&amp;Β2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 (Γ1&amp;Γ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Ισπαν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 (Α1&amp;Α2), Β (Β1&amp;Β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 (Γ1&amp;Γ2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ragraph">
                  <wp:posOffset>67310</wp:posOffset>
                </wp:positionV>
                <wp:extent cx="714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5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8620</wp:posOffset>
                </wp:positionH>
                <wp:positionV relativeFrom="paragraph">
                  <wp:posOffset>68580</wp:posOffset>
                </wp:positionV>
                <wp:extent cx="1821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5840</wp:posOffset>
                </wp:positionH>
                <wp:positionV relativeFrom="paragraph">
                  <wp:posOffset>67310</wp:posOffset>
                </wp:positionV>
                <wp:extent cx="635" cy="320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2pt;margin-top:5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ΕΙΔΙΚΗ ΕΞΕΤΑΣΗ (Μόνο για άτομα με ειδικές εκπαιδευτικές ανάγκες)</w:t>
      </w:r>
    </w:p>
    <w:tbl>
      <w:tblPr>
        <w:tblW w:w="1063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96"/>
        <w:gridCol w:w="6328"/>
      </w:tblGrid>
      <w:tr>
        <w:trPr>
          <w:trHeight w:val="85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πληρώστε δίπλα ολογράφως την ειδική περίπτωση, σύμφωνα με τη βεβαίωση που προσκομίζετε.</w:t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2555</wp:posOffset>
                      </wp:positionV>
                      <wp:extent cx="392811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65pt" to="312.8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065</wp:posOffset>
                      </wp:positionV>
                      <wp:extent cx="392811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95pt" to="312.8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right="-392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right="-392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Σημειώστε με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ις ενότητες στις οποίες έχετε δικαίωμα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απαλλαγής</w:t>
            </w:r>
            <w:r>
              <w:rPr>
                <w:rFonts w:cs="Arial" w:ascii="Arial" w:hAnsi="Arial"/>
                <w:sz w:val="20"/>
                <w:szCs w:val="20"/>
              </w:rPr>
              <w:t xml:space="preserve"> βάσει της γνωμάτευσης 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Σημ.: Στην ενότητα 1 εξετάζονται όλοι οι υποψήφιοι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καλώ να χορηγηθεί Βοηθός   Εξέτασης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ημ.: Χορηγείται στους υποψηφίους που αντιμετωπίζουν προβλήματα οράσεως, ακοής, γραφής, κινητικότητας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25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Παρακαλώ να μου χορηγηθεί επιπλέον χ χρόνος εξέτασης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ημ.: Δεν υπερβαίνει το χρόνο του διαλείμματος μεταξύ της εξέτασης δύο ενοτήτων.  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97790" distR="97790" simplePos="0" locked="0" layoutInCell="1" allowOverlap="1" relativeHeight="14">
                      <wp:simplePos x="0" y="0"/>
                      <wp:positionH relativeFrom="column">
                        <wp:posOffset>6452870</wp:posOffset>
                      </wp:positionH>
                      <wp:positionV relativeFrom="paragraph">
                        <wp:posOffset>-140335</wp:posOffset>
                      </wp:positionV>
                      <wp:extent cx="34290" cy="17214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8.1pt;margin-top:-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28" w:type="dxa"/>
            <w:tcBorders/>
            <w:tcMar>
              <w:left w:w="68" w:type="dxa"/>
            </w:tcMar>
          </w:tcPr>
          <w:tbl>
            <w:tblPr>
              <w:tblW w:w="6034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1987"/>
              <w:gridCol w:w="1989"/>
            </w:tblGrid>
            <w:tr>
              <w:trPr>
                <w:trHeight w:val="907" w:hRule="atLeast"/>
              </w:trPr>
              <w:tc>
                <w:tcPr>
                  <w:tcW w:w="20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36"/>
                      <w:szCs w:val="36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ΕΝΟΤΗΤΑ 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Παραγωγή Γραπτού Λόγου»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ΕΝΟΤΗΤΑ 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Κατανόηση Προφορικού Λόγου»</w:t>
                  </w:r>
                </w:p>
              </w:tc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 xml:space="preserve">ΕΝΟΤΗΤΑ 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Παραγωγή Προφορικού Λόγου»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</w:p>
          <w:tbl>
            <w:tblPr>
              <w:tblW w:w="5288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407"/>
            </w:tblGrid>
            <w:tr>
              <w:trPr>
                <w:trHeight w:val="284" w:hRule="atLeast"/>
              </w:trPr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/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 xml:space="preserve">ΝΑΙ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4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en-US" w:eastAsia="en-US"/>
                    </w:rPr>
                    <w:t xml:space="preserve">        </w:t>
                  </w: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ΟΧ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left="459" w:right="474" w:hanging="709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en-US" w:eastAsia="en-U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tbl>
            <w:tblPr>
              <w:tblW w:w="6457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6"/>
              <w:gridCol w:w="3171"/>
            </w:tblGrid>
            <w:tr>
              <w:trPr>
                <w:trHeight w:val="1194" w:hRule="atLeast"/>
              </w:trPr>
              <w:tc>
                <w:tcPr>
                  <w:tcW w:w="32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 xml:space="preserve">ΝΑΙ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/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ΟΧ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45" w:leader="none"/>
              </w:tabs>
              <w:ind w:right="474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45" w:leader="none"/>
              </w:tabs>
              <w:ind w:right="474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845" w:leader="none"/>
              </w:tabs>
              <w:ind w:right="474" w:hanging="0"/>
              <w:jc w:val="both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Σημειώστε με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  <w:r>
              <w:rPr>
                <w:rFonts w:cs="Arial" w:ascii="Arial" w:hAnsi="Arial"/>
                <w:sz w:val="20"/>
                <w:szCs w:val="20"/>
              </w:rPr>
              <w:t xml:space="preserve"> το ειδικό εξεταστικό κέντρο στο οποίο επιθυμείτε να εξεταστείτε</w:t>
            </w:r>
          </w:p>
        </w:tc>
        <w:tc>
          <w:tcPr>
            <w:tcW w:w="6328" w:type="dxa"/>
            <w:tcBorders>
              <w:bottom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t xml:space="preserve">   </w:t>
            </w:r>
          </w:p>
          <w:tbl>
            <w:tblPr>
              <w:tblW w:w="5288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407"/>
            </w:tblGrid>
            <w:tr>
              <w:trPr>
                <w:trHeight w:val="284" w:hRule="atLeast"/>
              </w:trPr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/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 xml:space="preserve">ΑΘΗΝΑ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4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right="474" w:hanging="0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en-US" w:eastAsia="en-US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en-US" w:eastAsia="en-US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ΘΕΣΣΑΛΟΝΙΚ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45" w:leader="none"/>
                    </w:tabs>
                    <w:ind w:left="459" w:right="474" w:hanging="709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en-US" w:eastAsia="en-U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Ο τίτλος που χορηγείται στους επιτυχόντες της κατηγορίας αυτής πιστοποιεί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μόνο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τις ενότητες στις οποίες εξετάσθηκαν (Υ.Α. 14420/ΚΒ/4-2-08,</w:t>
            </w:r>
            <w:r>
              <w:rPr>
                <w:rFonts w:cs="Arial" w:ascii="Arial" w:hAnsi="Arial"/>
                <w:sz w:val="20"/>
                <w:szCs w:val="20"/>
              </w:rPr>
              <w:t xml:space="preserve"> ΦΕΚ 218 τ.Β’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81050</wp:posOffset>
                </wp:positionH>
                <wp:positionV relativeFrom="paragraph">
                  <wp:posOffset>73660</wp:posOffset>
                </wp:positionV>
                <wp:extent cx="68008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5pt;margin-top:5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64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00"/>
        <w:gridCol w:w="6480"/>
      </w:tblGrid>
      <w:tr>
        <w:trPr>
          <w:trHeight w:val="750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473"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392" w:right="176"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      ΚΩΔΙΚΟΣ ΠΕΡΙΟΧΗΣ ΣΤΗΝ ΟΠ            ΟΠΟΙΑ ΕΠΙΘΥΜΕΙΤΕ ΝΑ 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392" w:right="176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ΕΞΕΤΑΣΤΕΙΤΕ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Εφόσον δεν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392" w:right="176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έχετε  επιλέξει κάποιο από τα ειει               ειδικά εξεταστικά κέντρα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60" w:after="0"/>
              <w:ind w:left="1125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 w:eastAsia="en-US"/>
              </w:rPr>
              <w:t xml:space="preserve">ΠΡΟΣΟΧΗ!!!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>Στην επόμενη σελίδα υπάρχει πίνακας με τις περιοχές στις οποίες θα λειτουργήσουν εξεταστικά κέντρα στις εξετάσεις ΚΠγ περιόδου Μα</w:t>
            </w:r>
            <w:r>
              <w:rPr>
                <w:rFonts w:cs="Arial" w:ascii="Calibri" w:hAnsi="Calibri"/>
                <w:b/>
                <w:i/>
                <w:sz w:val="16"/>
                <w:szCs w:val="16"/>
                <w:lang w:val="en-US" w:eastAsia="en-US"/>
              </w:rPr>
              <w:t>ΐ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 xml:space="preserve">ου 2015. Μπορείτε να δηλώσετε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 w:eastAsia="en-US"/>
              </w:rPr>
              <w:t>μόνο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 xml:space="preserve"> μία από τις περιοχές αυτού του πίνακα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5885</wp:posOffset>
                      </wp:positionV>
                      <wp:extent cx="756285" cy="294640"/>
                      <wp:effectExtent l="0" t="0" r="0" b="0"/>
                      <wp:wrapSquare wrapText="bothSides"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55pt;height:23.2pt;mso-wrap-distance-left:0pt;mso-wrap-distance-right:9pt;mso-wrap-distance-top:0pt;mso-wrap-distance-bottom:0pt;margin-top:7.5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18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ΗΜΕΡΟΜΗΝΙΑ : ……………………………………………………….2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429500</wp:posOffset>
                      </wp:positionH>
                      <wp:positionV relativeFrom="page">
                        <wp:posOffset>3999230</wp:posOffset>
                      </wp:positionV>
                      <wp:extent cx="914400" cy="914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5pt;margin-top:314.9pt;width:71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99" w:hanging="20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99" w:hanging="20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/Η ΑΙΤ…</w:t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ind w:left="96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γραφή</w:t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ind w:left="96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ind w:left="96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ind w:left="-1080" w:right="-90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Στις εξετάσεις ΚΠγ περιόδου  </w:t>
      </w:r>
      <w:r>
        <w:rPr>
          <w:rFonts w:cs="Arial" w:ascii="Arial" w:hAnsi="Arial"/>
          <w:sz w:val="17"/>
          <w:szCs w:val="17"/>
          <w:lang w:val="en-US"/>
        </w:rPr>
        <w:t>M</w:t>
      </w:r>
      <w:r>
        <w:rPr>
          <w:rFonts w:cs="Arial" w:ascii="Arial" w:hAnsi="Arial"/>
          <w:sz w:val="17"/>
          <w:szCs w:val="17"/>
        </w:rPr>
        <w:t>α</w:t>
      </w:r>
      <w:r>
        <w:rPr>
          <w:rFonts w:cs="Arial" w:ascii="Calibri" w:hAnsi="Calibri"/>
          <w:sz w:val="17"/>
          <w:szCs w:val="17"/>
        </w:rPr>
        <w:t>ΐ</w:t>
      </w:r>
      <w:r>
        <w:rPr>
          <w:rFonts w:cs="Arial" w:ascii="Arial" w:hAnsi="Arial"/>
          <w:sz w:val="17"/>
          <w:szCs w:val="17"/>
        </w:rPr>
        <w:t xml:space="preserve">ου 2015 εξεταστικά κέντρα θα λειτουργήσουν  </w:t>
      </w:r>
      <w:r>
        <w:rPr>
          <w:rFonts w:cs="Arial" w:ascii="Arial" w:hAnsi="Arial"/>
          <w:b/>
          <w:sz w:val="20"/>
          <w:szCs w:val="20"/>
          <w:u w:val="single"/>
        </w:rPr>
        <w:t>μόνο</w:t>
      </w:r>
      <w:r>
        <w:rPr>
          <w:rFonts w:cs="Arial" w:ascii="Arial" w:hAnsi="Arial"/>
          <w:sz w:val="17"/>
          <w:szCs w:val="17"/>
        </w:rPr>
        <w:t xml:space="preserve"> στις περιοχές που φαίνονται στον παρακάτω πίνακα. Δίπλα σε κάθε περιοχή φαίνεται και ο κωδικός της. Ο κωδικός της περιοχής στην οποία επιθυμείτε να εξεταστείτε θα πρέπει να συμπληρωθεί στη θέση 17 της αίτησης. </w:t>
      </w:r>
      <w:r>
        <w:rPr>
          <w:rFonts w:cs="Arial" w:ascii="Arial" w:hAnsi="Arial"/>
          <w:b/>
          <w:sz w:val="17"/>
          <w:szCs w:val="17"/>
        </w:rPr>
        <w:t>Ειδικά Εξεταστικά Κέντρα (για τους υποψήφιους με ειδικές εκπαιδευτικές ανάγκες)</w:t>
      </w:r>
      <w:r>
        <w:rPr>
          <w:rFonts w:cs="Arial" w:ascii="Arial" w:hAnsi="Arial"/>
          <w:sz w:val="17"/>
          <w:szCs w:val="17"/>
        </w:rPr>
        <w:t xml:space="preserve"> θα δημιουργηθούν μόνο στην Αθήνα και την Θεσσαλονίκη, οπότε οι υποψήφιοι αυτής της κατηγορίας θα πρέπει να σημειώσουν την αντίστοιχη επιλογή </w:t>
      </w:r>
      <w:r>
        <w:rPr>
          <w:rFonts w:cs="Arial" w:ascii="Arial" w:hAnsi="Arial"/>
          <w:b/>
          <w:sz w:val="17"/>
          <w:szCs w:val="17"/>
        </w:rPr>
        <w:t>στη θέση 16.</w:t>
      </w:r>
      <w:r>
        <w:rPr>
          <w:rFonts w:cs="Arial" w:ascii="Arial" w:hAnsi="Arial"/>
          <w:sz w:val="17"/>
          <w:szCs w:val="17"/>
        </w:rPr>
        <w:t xml:space="preserve"> Τα εξεταστικά κέντρα θα ανακοινωθούν στην ιστοσελίδα του Υπουργείου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rFonts w:cs="Arial" w:ascii="Arial" w:hAnsi="Arial"/>
          <w:sz w:val="17"/>
          <w:szCs w:val="17"/>
        </w:rPr>
        <w:t xml:space="preserve">. </w:t>
      </w:r>
    </w:p>
    <w:p>
      <w:pPr>
        <w:pStyle w:val="Footer"/>
        <w:ind w:left="-1080" w:right="-90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Footer"/>
        <w:ind w:left="-1080" w:right="-90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01"/>
        <w:gridCol w:w="1714"/>
        <w:gridCol w:w="283"/>
        <w:gridCol w:w="2527"/>
        <w:gridCol w:w="14"/>
        <w:gridCol w:w="1165"/>
        <w:gridCol w:w="27"/>
      </w:tblGrid>
      <w:tr>
        <w:trPr>
          <w:trHeight w:val="587" w:hRule="exact"/>
        </w:trPr>
        <w:tc>
          <w:tcPr>
            <w:tcW w:w="933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ΣΥΝΗΜΜΕΝΟΣ ΠΙΝΑΚ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587" w:hRule="exact"/>
        </w:trPr>
        <w:tc>
          <w:tcPr>
            <w:tcW w:w="936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ΟΧΕΣ ΣΤΙΣ ΟΠΟΙΕΣ ΘΑ ΔΗΜΙΟΥΡΓΗΘΟΥΝ ΕΞΕΤΑΣΤΙΚΑ ΚΕΝΤΡΑ ΣΤΙΣ ΕΞΕΤΑΣΕΙΣ ΚΠγ ΠΕΡΙΟΔΟΥ ΜΑΪΟΥ 2015</w:t>
            </w:r>
          </w:p>
        </w:tc>
      </w:tr>
      <w:tr>
        <w:trPr>
          <w:trHeight w:val="1254" w:hRule="exac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έρειε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οχή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ξεταζόμενες γλώσσες  επιπέδων Α(Α1&amp;Α2), Β(Β1&amp;Β2) 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ξεταζόμενο επίπεδο Γ(Γ1-Γ2)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περιοχής</w:t>
            </w:r>
          </w:p>
        </w:tc>
      </w:tr>
      <w:tr>
        <w:trPr>
          <w:trHeight w:val="797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KH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 ΑΘΗΝ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864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ΑΘΗΝ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83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΄ΑΘΗΝ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858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΄ΑΘΗΝ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703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ΙΡΑΙΑ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415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ΑΝΑΤ. ΜΑΚΕΔΟΝΙΑΣ ΚΑΙ ΘΡΑΚ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ΒΡΟ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421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ΔΟΠΗ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</w:tr>
      <w:tr>
        <w:trPr>
          <w:trHeight w:val="426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ΒΑΛ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858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ΚΕΝΤΡ. ΜΑΚΕΔΟΝΙ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. ΘΕΣ/ΝΙΚΗ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858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Τ. ΘΕΣ/ΝΙΚΗ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-Ισπαν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858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ΛΛ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</w:tr>
      <w:tr>
        <w:trPr>
          <w:trHeight w:val="843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ΕΡ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ΛΕ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ΥΤ. ΜΑΚΕΔΟΝΙ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ΖΑΝΗ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</w:tr>
      <w:tr>
        <w:trPr>
          <w:trHeight w:val="422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ΛΩΡΙΝ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</w:tr>
      <w:tr>
        <w:trPr>
          <w:trHeight w:val="680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ΗΠΕΙΡ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ΙΝΩΝ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563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ΕΒΕΖ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562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ΣΣΑΛΙ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ΡΙΣ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 Γερμανικά 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449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ΓΝΗΣ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401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ΚΑΛΩΝ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</w:tr>
      <w:tr>
        <w:trPr>
          <w:trHeight w:val="405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ΟΝΙΩΝ ΝΗΣΩ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ΡΚΥΡ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409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ΦΑΛΛΗΝ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399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ΤΙΚΗΣ ΕΛΛΑΔ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ΩΛ/Ν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403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ΑΪ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</w:tr>
      <w:tr>
        <w:trPr>
          <w:trHeight w:val="393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ΡΕΑΣ ΕΛΛΑΔ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ΘΙΩΤΙΔΑΣ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397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ΙΩΤΙΑΣ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</w:tr>
      <w:tr>
        <w:trPr>
          <w:trHeight w:val="401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ΒΟ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</w:tr>
      <w:tr>
        <w:trPr>
          <w:trHeight w:val="391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ΛΟΠΟΝΝΗΣ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ΚΑΔ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39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ΣΣΗΝΙΑ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ΡΕΙΟΥ ΑΙΓΑΙ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ΣΒΟ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389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ΙΟΥ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</w:tr>
      <w:tr>
        <w:trPr>
          <w:trHeight w:val="399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ΜΟ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 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383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ΤΙΟΥ ΑΙΓΑΙ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ΡΟΥ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604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ΔΟΥ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 Γερμανικά 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391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523" w:hRule="exac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ΗΤ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ΝΙΩΝ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</w:tr>
      <w:tr>
        <w:trPr>
          <w:trHeight w:val="521" w:hRule="exac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ΑΚΛΕΙΟ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ΕΣ</w:t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γλικά-Γαλλικά-Γερμανικά-Ιταλικά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ind w:left="-1080" w:right="-900" w:hanging="0"/>
        <w:jc w:val="both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color w:val="000000"/>
          <w:sz w:val="17"/>
          <w:szCs w:val="17"/>
          <w:lang w:val="en-US"/>
        </w:rPr>
      </w:r>
    </w:p>
    <w:p>
      <w:pPr>
        <w:pStyle w:val="Footer"/>
        <w:ind w:right="-900" w:hanging="0"/>
        <w:jc w:val="both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Footer"/>
        <w:ind w:left="-1080" w:right="-900" w:hanging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17"/>
          <w:szCs w:val="17"/>
        </w:rPr>
        <w:t xml:space="preserve">Η αίτηση για συμμετοχή σε περισσότερες από μία γλώσσες ή επίπεδα γίνεται με ατομική ευθύνη του υποψηφίου, διότι υπάρχει πιθανότητα οι εξετάσεις να συμπίπτουν χρονικά ή να πραγματοποιούνται σε διαφορετικά εξεταστικά κέντρα. </w:t>
      </w:r>
      <w:r>
        <w:rPr>
          <w:rFonts w:cs="Arial" w:ascii="Arial" w:hAnsi="Arial"/>
          <w:b/>
          <w:sz w:val="17"/>
          <w:szCs w:val="17"/>
        </w:rPr>
        <w:t>Αλλαγές σε γλώσσα και/ή επίπεδο εξέτασης δεν γίνονται δεκτές μετά το πέρας της περιόδου υποβολής αιτήσεων.</w:t>
      </w:r>
    </w:p>
    <w:p>
      <w:pPr>
        <w:pStyle w:val="Footer"/>
        <w:ind w:right="-900" w:hanging="0"/>
        <w:jc w:val="both"/>
        <w:rPr>
          <w:rFonts w:ascii="Arial" w:hAnsi="Arial" w:cs="Arial"/>
          <w:b/>
          <w:b/>
          <w:sz w:val="17"/>
          <w:szCs w:val="17"/>
          <w:lang w:val="en-US"/>
        </w:rPr>
      </w:pPr>
      <w:r>
        <w:rPr>
          <w:rFonts w:cs="Arial" w:ascii="Arial" w:hAnsi="Arial"/>
          <w:b/>
          <w:sz w:val="17"/>
          <w:szCs w:val="17"/>
          <w:lang w:val="en-US"/>
        </w:rPr>
      </w:r>
    </w:p>
    <w:tbl>
      <w:tblPr>
        <w:tblW w:w="10440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18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ΗΜΕΡΟΜΗΝΙΑ : ……………………………………………………….2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429500</wp:posOffset>
                      </wp:positionH>
                      <wp:positionV relativeFrom="page">
                        <wp:posOffset>3999230</wp:posOffset>
                      </wp:positionV>
                      <wp:extent cx="914400" cy="914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5pt;margin-top:314.9pt;width:71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/Η ΑΙΤ…</w:t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spacing w:before="60" w:after="0"/>
              <w:ind w:left="960" w:hanging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222" w:leader="none"/>
              </w:tabs>
              <w:ind w:left="96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γραφ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6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eastAsia="Cambria" w:cs="Cambria" w:ascii="Cambria" w:hAnsi="Cambria"/>
        <w:lang w:val="en-US"/>
      </w:rPr>
      <w:t xml:space="preserve">                                                                                                             </w:t>
    </w:r>
    <w:r>
      <w:rPr>
        <w:rFonts w:cs="Cambria" w:ascii="Cambria" w:hAnsi="Cambria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 xml:space="preserve"> </w:t>
    </w:r>
    <w:r>
      <w:rPr/>
      <w:t>από 4</w:t>
    </w:r>
  </w:p>
  <w:p>
    <w:pPr>
      <w:pStyle w:val="Footer"/>
      <w:ind w:left="-1080" w:right="-900" w:hanging="0"/>
      <w:jc w:val="both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Χάρτης εγγράφ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Χάρτης εγγράφ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39:00Z</dcterms:created>
  <dc:creator>Τρυφωνόπουλος Κωνσταντίνος</dc:creator>
  <dc:description/>
  <cp:keywords/>
  <dc:language>en-US</dc:language>
  <cp:lastModifiedBy>kmeletsi</cp:lastModifiedBy>
  <cp:lastPrinted>2015-02-18T09:29:00Z</cp:lastPrinted>
  <dcterms:modified xsi:type="dcterms:W3CDTF">2015-02-18T07:39:00Z</dcterms:modified>
  <cp:revision>2</cp:revision>
  <dc:subject/>
  <dc:title>ΜΗΧΑΝΟΓΡΑΦΙΚΟ ΔΕΛΤΙΟ ΥΠΟΨΗΦΙΟΥ ΚΑΙ 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on">
    <vt:lpwstr>Δ/ΝΣΗ ΠΙΣΤΟΠΟΙΗΣΗΣ ΤΗΣ ΓΝΩΣΗΣ ΞΕΝΩΝ ΓΛΩΣΣΩΝ</vt:lpwstr>
  </property>
</Properties>
</file>