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3</w:t>
      </w:r>
      <w:r>
        <w:rPr>
          <w:rFonts w:cs="Calibri" w:ascii="Calibri" w:hAnsi="Calibri"/>
          <w:b/>
          <w:sz w:val="36"/>
          <w:szCs w:val="36"/>
          <w:vertAlign w:val="superscript"/>
        </w:rPr>
        <w:t>ος</w:t>
      </w:r>
      <w:r>
        <w:rPr>
          <w:rFonts w:cs="Calibri" w:ascii="Calibri" w:hAnsi="Calibri"/>
          <w:b/>
          <w:sz w:val="36"/>
          <w:szCs w:val="36"/>
        </w:rPr>
        <w:t xml:space="preserve"> ΠΑΝΕΛΛΗΝΙΟΣ ΜΑΘΗΤΙΚΟΣ ΔΙΑΓΩΝΙΣΜΟΣ ΣΚΙΤΣΟΥ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«Η ΧΡΗΣΗ ΤΟΥ ΔΡΟΜΟΥ ΕΙΝΑΙ...ΣΤΟ ΧΕΡΙ ΣΟΥ-ΑΥΡΙΟ ΕΓΩ ΘΑ ΟΔΗΓΩ»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ΑΠΟΤΕΛΕΣΜΑΤΑ ΔΗΜΟΤΙΚΩΝ ΣΧΟΛΕΙΩΝ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9"/>
        <w:gridCol w:w="1686"/>
        <w:gridCol w:w="2996"/>
        <w:gridCol w:w="2487"/>
        <w:gridCol w:w="416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Α/Α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ΟΝΟΜΑΤΕΠΩΝΥΜΟ ΜΑΘΗΤΗ-ΤΡΙΑ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ΔΙΑΚΡΙΣ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ΣΧΟΛΙΚΗ ΜΟΝΑΔΑ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ΠΕΡΙΟΧΗ-ΝΟΜΟΣ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ΥΠΕΥΘΥΝΗ-ΟΣ ΕΚΠ/ΚΟ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ΠΕΝΤΟΥΣΗ ΛΗΔ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1</w:t>
            </w:r>
            <w:r>
              <w:rPr>
                <w:rFonts w:cs="Calibri" w:ascii="Calibri" w:hAnsi="Calibri"/>
                <w:b/>
                <w:color w:val="FF0000"/>
                <w:sz w:val="28"/>
                <w:szCs w:val="28"/>
                <w:vertAlign w:val="superscript"/>
              </w:rPr>
              <w:t>ο</w:t>
            </w: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 xml:space="preserve"> ΒΡΑΒΕΙ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ΚΠΑΙΔΕΥΤΗΡΙΑ ΜΑΝΤΟΥΛΙΔΗ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ΘΕΣΣΑΛΟΝΙΚΗ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ΖΑΜΠΕΤΟΓΛΟΥ ΑΝΑΣΤΑΣ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ΑΝΑΣΤΑΣΟΠΟΥΛΟΥ ΣΤΕΡΓΙΑΝ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0"/>
            </w:tblGrid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ΒΡΑΚΑΣ ΘΩΜΑΣ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ΠΑΠΑΧΡΗΣΤΟΣ ΑΛΕΞΑΝΔΡΟΣ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ΚΟΥΝΤΟΥΡΗΣ ΙΩΑΝΝΗΣ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ΣΟΥΡΛΑΣ ΕΛΕΥΘΕΡΙΟΣ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ΔΟΥΒΑΝΑΣ ΑΛΕΛΑΝΔΡΟΣ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ΠΑΠΑΓΕΩΡΓΙΟΥ ΘΕΩΝΗ-ΣΟΦΙΑ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ΑΘΑΝΑΣΙΟΥ ΑΛΚΗΣΤ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ΤΣΩΛΗ ΑΚΡΙΒΗ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8000"/>
                <w:sz w:val="28"/>
                <w:szCs w:val="28"/>
              </w:rPr>
              <w:t>2</w:t>
            </w:r>
            <w:r>
              <w:rPr>
                <w:rFonts w:cs="Calibri" w:ascii="Calibri" w:hAnsi="Calibri"/>
                <w:b/>
                <w:color w:val="008000"/>
                <w:sz w:val="28"/>
                <w:szCs w:val="28"/>
                <w:vertAlign w:val="superscript"/>
              </w:rPr>
              <w:t>ο</w:t>
            </w:r>
            <w:r>
              <w:rPr>
                <w:rFonts w:cs="Calibri" w:ascii="Calibri" w:hAnsi="Calibri"/>
                <w:b/>
                <w:color w:val="008000"/>
                <w:sz w:val="28"/>
                <w:szCs w:val="28"/>
              </w:rPr>
              <w:t xml:space="preserve"> ΒΡΑΒΕΙ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ΕΚΠΑΙΔΕΥΤΗΡΙΑ ΓΕΝΕΣΙΣ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ΙΩΑΝΝΙΝ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ΖΗΚΟΥ ΘΕΟΦΑΝ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ΓΙΑΝΝΟΥΛΗ ΜΑΡΙΑΝΘ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ΚΩΤΣΑΚΗ ΜΑΡΙΤ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8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8000"/>
                <w:sz w:val="28"/>
                <w:szCs w:val="28"/>
              </w:rPr>
              <w:t>2</w:t>
            </w:r>
            <w:r>
              <w:rPr>
                <w:rFonts w:cs="Calibri" w:ascii="Calibri" w:hAnsi="Calibri"/>
                <w:b/>
                <w:color w:val="008000"/>
                <w:sz w:val="28"/>
                <w:szCs w:val="28"/>
                <w:vertAlign w:val="superscript"/>
              </w:rPr>
              <w:t>ο</w:t>
            </w:r>
            <w:r>
              <w:rPr>
                <w:rFonts w:cs="Calibri" w:ascii="Calibri" w:hAnsi="Calibri"/>
                <w:b/>
                <w:color w:val="008000"/>
                <w:sz w:val="28"/>
                <w:szCs w:val="28"/>
              </w:rPr>
              <w:t xml:space="preserve"> ΒΡΑΒΕΙ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ΝΕΑ ΓΕΝΙΑ ΖΗΡΙΔΗ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ΣΠΑΤΑ ΑΤΤΙΚΗ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ΓΕΩΡΓΙΟΣ ΑΝΔΡΙΚΟ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0"/>
            </w:tblGrid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ΒΑΛΑΒΑΝΗ ΕΥΘΥΜΙ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ΖΗΛΙΑΣΚΟΠΟΥΛΟΥ ΜΑΡΘΑ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ΜΑΡΑΣΛΗΣ ΔΗΜΗΤΡΙΟ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ΧΑΡΙΤΙΔΗΣ ΚΩΝΣΤΑΝΤΙΝΟΣ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3366FF"/>
                <w:sz w:val="28"/>
                <w:szCs w:val="28"/>
              </w:rPr>
              <w:t>3</w:t>
            </w:r>
            <w:r>
              <w:rPr>
                <w:rFonts w:cs="Calibri" w:ascii="Calibri" w:hAnsi="Calibri"/>
                <w:b/>
                <w:color w:val="3366FF"/>
                <w:sz w:val="28"/>
                <w:szCs w:val="28"/>
                <w:vertAlign w:val="superscript"/>
              </w:rPr>
              <w:t>ο</w:t>
            </w:r>
            <w:r>
              <w:rPr>
                <w:rFonts w:cs="Calibri" w:ascii="Calibri" w:hAnsi="Calibri"/>
                <w:b/>
                <w:color w:val="3366FF"/>
                <w:sz w:val="28"/>
                <w:szCs w:val="28"/>
              </w:rPr>
              <w:t xml:space="preserve"> ΒΡΑΒΕΙ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ο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Δ.ΣΧ. ΟΡΕΣΤΙΑΔΑ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ΟΡΕΣΤΙΑΔΑ ΕΒΡΟΥ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ΧΑΤΖΗΓΕΩΡΓΑΚΙΔΗΣ ΓΕΩΡΓΙΟ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000000"/>
                <w:sz w:val="36"/>
                <w:szCs w:val="3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Α/Α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ΟΝΟΜΑΤΕΠΩΝΥΜΟ ΜΑΘΗΤΗ-ΤΡΙΑ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ΔΙΑΚΡΙΣ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ΣΧΟΛΙΚΗ ΜΟΝΑΔΑ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ΠΕΡΙΟΧΗ-ΝΟΜΟΣ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ΥΠΕΥΘΥΝΗ-ΟΣ ΕΚΠ/ΚΟ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ΠΑΠΑΔΟΠΟΥΛΟΥ ΑΛΕΚ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FF"/>
                <w:sz w:val="28"/>
                <w:szCs w:val="28"/>
              </w:rPr>
              <w:t>ΕΙΔΙΚΟ ΒΡΑΒΕΙΟ ΕΠΙΤΡΟΠΗ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ΙΔΙΚΟ ΣΧΟΛΕΙΟ ΤΥΦΛΩΝ ΚΑΛΛΙΘΕΑ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ΚΑΛΛΙΘΕΑ ΑΘΗΝ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ΣΤΥΛΙΔΗ ΜΑΙΡ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ΚΕΛΕΣΙΔΗΣ ΓΑΒΡΙΗ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FF"/>
                <w:sz w:val="28"/>
                <w:szCs w:val="28"/>
              </w:rPr>
              <w:t>ΕΙΔΙΚΟ ΒΡΑΒΕΙΟ ΕΠΙΤΡΟΠΗ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ο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ΕΙΔΙΚΟ ΔΗΜ. ΣΧ. ΣΕΡΡΩΝ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ΣΕΡΡΕΣ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ΚΟΝΤΟΥ ΜΑΡ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ΜΠΕΝΙΑ ΠΑΡΑΣΚΕΥ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ΒΟΓΙΑΤΖΗ ΝΙΚ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tbl>
            <w:tblPr>
              <w:tblW w:w="4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0"/>
            </w:tblGrid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ΑΝΤΩΝΙΟΥ ΠΑΝΑΓΙΩΤΗΣ-ΗΛΙΑΣ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ΑΡΜΕΝΗ ΔΕΣΠΟΙΝ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ΒΑΡΔΑΚΩΣΤΑ ΔΕΣΠΟΙΝΑ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ΓΙΑΝΝΑΚΗΣ ΣΤΑΜΑΤΙΟΣ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ΔΗΜΗΤΡΙΟΥ ΧΡΙΣΤΙΝΑ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ΗΛΙΑΔΗΣ ΓΕΩΡΓΙΟΣ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ΙΩΑΚΕΙΜΙΔΗΣ ΓΡΗΓΟΡΙΟΣ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ΚΑΜΟΥΤΣΗ-ΣΤΕΡΓΙΟΥ ΔΑΝΑΗ 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ΜΑΥΡΙΔΗΣ ΙΩΑΝΝΗΣ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ΜΕΝΑΙ ΝΑΝΤΙΑ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ΠΟΥΛΑΚΗΣ ΧΑΡΑΛΑΜΠΟ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SHEME ALEKSANDRA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>ΣΙΑΓΚΟΥΡΗ ΠΟΛΥΞΕΝΗ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FF"/>
                <w:sz w:val="28"/>
                <w:szCs w:val="28"/>
              </w:rPr>
              <w:t>ΕΙΔΙΚΟ ΒΡΑΒΕΙΟ ΕΠΙΤΡΟΠ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FF"/>
                <w:sz w:val="28"/>
                <w:szCs w:val="28"/>
              </w:rPr>
              <w:t>ΒΑΣΕΙ ΤΗΣ ΙΔΕΑ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ο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Δ.ΣΧ. ΑΓ. ΒΑΡΒΑΡΑ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ΑΘΗΝ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ΚΑΠΕΛΛΟΣ ΙΩΑΝΝΗ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FF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FF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Α/Α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ΟΝΟΜΑΤΕΠΩΝΥΜΟ ΜΑΘΗΤΗ-ΤΡΙΑ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ΔΙΑΚΡΙΣ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ΣΧΟΛΙΚΗ ΜΟΝΑΔΑ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ΠΕΡΙΟΧΗ-ΝΟΜΟΣ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ΥΠΕΥΘΥΝΗ-ΟΣ ΕΚΠ/ΚΟ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Α'Ι'ΛΕΝΙ ΑΛΕΞΑΝΔΡΑ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Δ.ΣΧ. ΠΑΛΑΙΟΧΩΡΑ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ΧΑΝΙ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ΜΟΣΕΡ ΙΝΤ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ΔΕΛΗΘΕΟΔΩΡΟΥ ΤΑΞΙΑΡΧΟΥΛ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ΔΗ. ΣΧ. ΚΑΛΛΟΝΗΣ ΛΕΣΒΟ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ΛΕΣΒΟΣ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ΧΑΤΖΗΙΩΑΝΝΟΥ ΧΡΙΣΤΟΔΟΥΛ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ΡΑΛΛΟΥ ΜΑΝΑΒ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ΕΜΜΑΝΟΥΗΛ ΓΑΡΙΦΑΛΙ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ο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Δ.ΣΧ. ΗΡΑΚΛΕΙΑ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ΣΕΡΡΕΣ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ΑΘΑΝΑΣΙΑΔΟΥ ΜΑΡΓΑΡΙΤ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ΚΟΝΙΑΡΗ ΕΥΣΤΑΘΙ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77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ο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Δ.ΣΧ. ΘΕΣΣΑΛΟΝΙΚΗ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ΘΕΣΣΑΛΟΝΙΚΗ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ΚΟΡΚΟΡΙΑΔΗΣ ΔΗΜΗΤΡΙΟ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ΜΑΜΑΛΙΓΚΑ ΜΥΡΤ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ο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Δ.ΣΧ. ΚΡΕΜΑΣΤΗ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ΡΟΔΟΣ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ΜΠΑΤΗ ΖΩΓΡΑΦΙΝ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ΝΥΜΦΟΠΟΥΛΟΥ ΑΓΓΕΛΙΚ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ο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Δ.ΣΧ. ΠΑΛΑΙΟΚΑΣΤΡΟ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ΘΕΣΣΑΛΟΝΙΚΗ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ΠΑΛΑΙΣΤΙΔΟΥ ΟΛΥΜΠΙ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ΝΙΚΟΛΑΟΥ ΠΑΡΑΣΚΕΥ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6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ο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Δ.ΣΧ. ΠΕΡΙΣΤΕΡΙΟ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ΑΤΤΙΚΗ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ΚΑΤΩΠΟΔΗΣ ΚΩΝΣΤΑΝΤΙΝΟ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ΠΑΠΑΓΙΑΝΝΗ ΜΑΡΙΑ ΕΙΡΗΝ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ΕΚΠΑΙΔΕΥΤΗΡΙΑ ΜΑΝΤΟΥΛΙΔΗ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ΘΕΣΣΑΛΟΝΙΚΗ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ΖΑΜΠΕΤΟΓΛΟΥ ΑΝΑΣΤΑΣ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ΑΝΑΣΤΑΣΟΠΟΥΛΟΥ ΣΤΕΡΓΙΑΝ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ΧΑΤΖΟΠΟΥΛΟΣ ΓΕΩΡΓΙΟ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ΠΕΚΕΡΙΔΟΥ ΘΕΟΔΩΡ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Σ.ΣΧ. ΑΚΡΟΠΟΤΑΜΟ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ΘΕΣΣΑΛΟΝΙΚΗ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ΠΑΠΑΘΑΝΑΣΙΟΥ ΠΕΡΣΕΦΟΝ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ΣΤΑΥΡΙΑΝΟΥ ΑΝΤΩΝΙ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ΝΕΑ ΓΕΝΙΑ ΖΗΡΙΔΗ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ΣΠΑΤΑ ΑΤΤΙΚΗ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ΚΑΠΟΥΡΑΛΗ ΑΝΝ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ΤΣΕΛΙΚΑ ΜΑΡΙ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Δ.ΣΧ. ΠΟΝΤΙΣΜΕΝΟ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ΣΕΡΡΕΣ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ΜΗΤΣΙΚΑΡΗ ΕΥΑΓΓΕΛΙ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ΤΣΙΣΚΑΚΗ ΑΝΤΩΝΙ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Δ.ΣΧ. ΠΑΛΑΙΟΧΩΡΑ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ΧΑΝΙ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ΜΟΣΕΡ ΙΝΤ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ΧΑΤΖΑΚΗΣ ΜΑΝΩΛΗ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Δ.ΣΧ.ΝΕΑΣ ΚΥΔΩΝΙΑ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ΓΑΛΑΤΑΣ ΧΑΝΙΩΝ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ΠΑΠΑΔΑΚΗ ΔΕΣΠΟΙΝ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ΣΤΕΦΟΠΟΥΛΟΥ ΧΑΡ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ΧΑΤΖΗΓΕΩΡΓΑΚΙΔΗΣ ΜΑΡΙΟ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ο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Δ.ΣΧ. ΟΡΕΣΤΙΑΔΑ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ΟΡΕΣΤΙΑΔΑ ΕΒΡΟΥ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ΧΑΤΖΗΓΕΩΡΓΑΚΙΔΗΣ ΓΕΩΡΓΙΟ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0"/>
            </w:tblGrid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ΤΣΕΚΕΡΗ ΜΙΛΕΝΑ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  <w:t xml:space="preserve">ΝΕΛΛΑ ΣΟΦΙΑ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ΛΛΗΝΟΓΑΛΛΙΚΗ ΣΧΟΛΗ ΟΥΡΣΟΥΛΙΝΩΝ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ΜΑΡΟΥΣΙ ΑΤΤΙΚΗ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ΨΙΜΟΣ ΑΛΕΞΑΝΔΡΟ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ΠΑΠΑΣΑΒΒΑ ΕΙΡΗΝΗ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ΚΟΥΚΙΑ ΚΑΘΟΛΙΚΗ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ΚΥΡΙΑΖΗ ΧΡΥΣΟΥΛ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ΠΑΙΝΟ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ο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Δ.ΣΧ. ΚΡΕΜΑΣΤΗ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ΡΟΔΟΣ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ΜΠΑΤΗ ΖΩΓΡΑΦΙΝ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05:00Z</dcterms:created>
  <dc:creator>*</dc:creator>
  <dc:description/>
  <cp:keywords/>
  <dc:language>en-US</dc:language>
  <cp:lastModifiedBy>*</cp:lastModifiedBy>
  <dcterms:modified xsi:type="dcterms:W3CDTF">2014-10-08T06:37:00Z</dcterms:modified>
  <cp:revision>34</cp:revision>
  <dc:subject/>
  <dc:title/>
</cp:coreProperties>
</file>